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right"/>
        <w:rPr/>
      </w:pPr>
      <w:r>
        <w:rPr/>
      </w:r>
      <w:bookmarkStart w:id="0" w:name="sub_1001"/>
      <w:bookmarkStart w:id="1" w:name="sub_1001"/>
      <w:bookmarkEnd w:id="1"/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42" w:right="-3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Приложение №1 </w:t>
      </w:r>
    </w:p>
    <w:p>
      <w:pPr>
        <w:pStyle w:val="Normal"/>
        <w:suppressAutoHyphens w:val="false"/>
        <w:autoSpaceDE w:val="false"/>
        <w:ind w:left="142" w:right="-3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autoSpaceDE w:val="false"/>
        <w:ind w:left="142" w:right="-3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Лахденпохского  муниципального района</w:t>
      </w:r>
    </w:p>
    <w:p>
      <w:pPr>
        <w:pStyle w:val="Normal"/>
        <w:suppressAutoHyphens w:val="false"/>
        <w:autoSpaceDE w:val="false"/>
        <w:ind w:left="142" w:right="-3"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  ___ июня  2025 г. № 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42" w:right="-3" w:hanging="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Укрепление общественного здоровья в Лахденпохском муниципальном районе Республики Карелия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аспорт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9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236"/>
      </w:tblGrid>
      <w:tr>
        <w:trPr>
          <w:trHeight w:val="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общественного здоровья в  Лахденпохском муниципальном районе Республики Карели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я Лахденпох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дел социальной работы Администрации Лахденпохского муниципального района (далее – ОСР АЛМР)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УЗ «Сортавальская ЦРБ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ординационный межведомственный Совет по укреплению общественного здоровья по вопросам профилактики неинфекционных заболеваний и формирования здорового образа жизни у населения при Администрации Лахденпохского муниципального района (далее - Координационный межведомственный Совет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анский центр общественного здоровья и медицинской профилактики (далее - Республиканский центр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и учреждений, предприятий, организаций Лахденпохского муниципального района (далее - Руководители)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онтеры</w:t>
            </w:r>
          </w:p>
        </w:tc>
      </w:tr>
      <w:tr>
        <w:trPr>
          <w:trHeight w:val="114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регионального проекта Республики Карелия «Здоровье для каждого»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личение количества граждан, приверженных к здоровому образу жизни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среды, способствующей ведению гражданами здорового образа жизни, включая здоровое питание, защиту от табачного дыма, снижение потребления алкоголя, развитие системы медицинской профилактики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дение информационно-коммуникационной кампании по вопросам здорового образа жизни, включая здоровое питание и отказ от вредных привычек в информационно-коммуникационной сети Интер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недрение программ укрепления здоровья на рабочем месте (корпоративных программ укрепления здоровья) на всех организациях/предприятиях на территории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хденпохского муниципального район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рограммы будут реализованы мероприятия, направленные на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ю муниципальных программ по укреплению здоровья с целью формирования здоровьесберегающей среды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щественности (добровольцев (волонтеров), некоммерческих организаций) к организации различных форм профилактических мероприятий;</w:t>
            </w:r>
          </w:p>
          <w:p>
            <w:pPr>
              <w:pStyle w:val="Style2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недрение корпоративных программ по укреплению здоровья работников в организациях в Лахденпохском муниципальном районе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системы раннего выявления, мониторинга и профилактики хронических неинфекционных заболеваний, инфекционных заболеваний, в том числе, факторов риска развития хронических неинфекционных заболеваний;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комплекса мероприятий, направленных на сохранение здоровья, в том числе репродуктивного, населения Лахденпохского муниципального района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коммуникационной кампании по вопросам здорового образа жизни, включая здоровое питание и отказ от вредных привычек, по основным каналам: телевидение, радио и информационно-телекоммуникационная сеть «Интернет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ю просветительской деятельности в организациях культуры, образования и здравоохранения по вопросам формирования здорового образа жизни, включая здоровое питание и отказ от вредных привычек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научно обоснованных адресных образовательных и просветительских программ по вопросам здорового образа жизни, включая здоровое питание и отказ от вредных привычек, для разных групп населения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реализации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овое обеспечение мероприятий, направленных на профилактику заболеваний и формирование здорового образа жизни в Республике Карелия, осуществляется в рамках структурного элемента государственной программы Республики Карелия «Развитие здравоохранения», утвержденной постановлением Правительства Республики Карелия от 9 апреля 2015 года № 118-П.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осмотров, диспансеризации населения, тематических школ пациента будет осуществляться в рамках территориальной программы государственных гарантий бесплатного оказания гражданам медицинской помощи в Республике Карелия, в том числе территориальной программы обязательного медицинского страхования, ежегодно утверждаемой Правительством Республики Карел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за счет средств бюджета Лахденпохского муниципального района составляет 0 тыс. руб., в том числе по годам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. –  0 тыс. руб.          2029 г. – 0 тыс. руб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. –  0 тыс. руб.          2030 г. – 0 тыс. руб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. –  0 тыс. руб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8 г.-   0 тыс. руб.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граждан, приверженных здоровому образу жизни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доступности профилактических мероприятий (профилактические медицинские осмотры, диспансеризация, диспансеризация по оценки репродуктивного здоровья, диспансерное наблюдение)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формированности граждан по вопросам ведения здорового образа жизни, профилактики неинфекционных и инфекционных заболевани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жведомственного взаимодействия по вопросам укрепления здоровья населения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ализации 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ведущих здоровый образ жизни (10,7 % к 2030 году).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Style20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феры реализации муниципальной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хденпохский муниципальный</w:t>
      </w:r>
      <w:r>
        <w:rPr>
          <w:rFonts w:cs="Times New Roman" w:ascii="Times New Roman" w:hAnsi="Times New Roman"/>
          <w:sz w:val="24"/>
          <w:szCs w:val="24"/>
        </w:rPr>
        <w:t xml:space="preserve"> район Республики Карелия – административно-территориальная единица и муниципальное образование в составе Республики Карелия Российской Федерации, площадью – 2,2 кв. км, с численностью населения  10 451  чел. (по состоянию на 1 января 2025 г.) и плотностью населен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4,8 чел. на кв. км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 граничит на юге с Ленинградской областью, на востоке – с Архангельской областью, на севере – с Сортавальским муниципальным округом Республики Карелия, а на западе граница республики совпадает с государственной границей Российской Федерации и Финляндской Республики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1 января 2025 года в состав Лахденпохского муниципального района входят Лахденпохское городского поселение и  4 сельских поселений (Мийнальское, Куркиекское, Хийтольское, Элисенваарское). На территории района расположены 51 населенный пункт, в том числе городов – 1, сельских населенных пунктов (поселки) – 50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овозрастном составе женское население составляет 53,9 % от общей численности населения, мужское население – 46,1%, доля лиц младше трудоспособного возраста составляет  14,9 % от общей численности населения, лиц трудоспособного возраста – 54,2%, лиц старше трудоспособного– 30,9%. Большая часть населения </w:t>
      </w:r>
      <w:r>
        <w:rPr>
          <w:rFonts w:cs="Times New Roman" w:ascii="Times New Roman" w:hAnsi="Times New Roman"/>
          <w:bCs/>
          <w:sz w:val="24"/>
          <w:szCs w:val="24"/>
        </w:rPr>
        <w:t>Лахденпохского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  района составляют городские жители –  5637 человек (53,9%), сельское население составляет  4814человек (46,1%).  </w:t>
      </w:r>
    </w:p>
    <w:p>
      <w:pPr>
        <w:pStyle w:val="Style20"/>
        <w:jc w:val="both"/>
        <w:rPr/>
      </w:pPr>
      <w:r>
        <w:rPr/>
        <w:t>Количество умерших ежегодно превышает количество родившихся.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09"/>
        <w:gridCol w:w="708"/>
        <w:gridCol w:w="851"/>
        <w:gridCol w:w="709"/>
        <w:gridCol w:w="850"/>
        <w:gridCol w:w="709"/>
        <w:gridCol w:w="709"/>
        <w:gridCol w:w="992"/>
        <w:gridCol w:w="992"/>
        <w:gridCol w:w="992"/>
      </w:tblGrid>
      <w:tr>
        <w:trPr>
          <w:trHeight w:val="36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одилось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рло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казатели состояния здоровья на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ахденпохского муниципальн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 района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Наиболее распространенными у взрослых являются заболевания сердечно-сосудистой системы, органов дыхания, костно-мышечной системы. В структуре заболеваемости детского населения  первое место занимают заболевания органов дыхания, а также травмы и проблемы пищеварения. </w:t>
      </w:r>
    </w:p>
    <w:p>
      <w:pPr>
        <w:pStyle w:val="Style20"/>
        <w:jc w:val="both"/>
        <w:rPr>
          <w:rFonts w:ascii="Times New Roman" w:hAnsi="Times New Roman" w:eastAsia="PT Sans;Arial" w:cs="Times New Roman"/>
          <w:color w:val="FF0000"/>
          <w:sz w:val="24"/>
          <w:szCs w:val="24"/>
        </w:rPr>
      </w:pPr>
      <w:r>
        <w:rPr>
          <w:rFonts w:eastAsia="PT Sans;Arial"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лужба медицинской профилактики </w:t>
      </w:r>
      <w:r>
        <w:rPr>
          <w:rFonts w:cs="Times New Roman" w:ascii="Times New Roman" w:hAnsi="Times New Roman"/>
          <w:b/>
          <w:bCs/>
          <w:sz w:val="24"/>
          <w:szCs w:val="24"/>
        </w:rPr>
        <w:t>Лахденпохского муниципальног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  района Республики Карели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лужба медицинской профилактики </w:t>
      </w:r>
      <w:r>
        <w:rPr>
          <w:rFonts w:cs="Times New Roman" w:ascii="Times New Roman" w:hAnsi="Times New Roman"/>
          <w:bCs/>
          <w:sz w:val="24"/>
          <w:szCs w:val="24"/>
        </w:rPr>
        <w:t>Лахденпохского муниципальн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округа представлена кабинетом</w:t>
      </w:r>
      <w:r>
        <w:rPr>
          <w:rFonts w:cs="Times New Roman" w:ascii="Times New Roman" w:hAnsi="Times New Roman"/>
          <w:sz w:val="24"/>
          <w:szCs w:val="24"/>
        </w:rPr>
        <w:t xml:space="preserve"> медицинской профилактики (далее - КМП)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КМП проводят мониторинг выполнения плановых показателей и контроль порядка проведения диспансеризации, организуют маршрутизацию пациентов и методическое сопровождение диспансеризации населения </w:t>
      </w:r>
      <w:r>
        <w:rPr>
          <w:rFonts w:cs="Times New Roman" w:ascii="Times New Roman" w:hAnsi="Times New Roman"/>
          <w:bCs/>
          <w:sz w:val="24"/>
          <w:szCs w:val="24"/>
        </w:rPr>
        <w:t>Лахденпохского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района, санитарно-гигиеническое обучение при проведении медицинских осмотров и периодических (первичных) медицинских осмотров, мероприятия, индивидуальные консультации и беседы  по пропаганде здорового образа жизни, здоровом питании и  вакцинации, практические занятия и инструктажи по оказанию первой медицинской помощи,  акции, Дни открытых дверей, подготавливают и размещают информационные материалы в средствах массовой информации («Курение и туберкулез», «О кальяне и здоровье»,  «Нужен ли сердцу пост», «Первые звонки рака», «Позаботьтесь о прививках против гриппа», «Диспансеризация – шаг к здоровью» и др.), распространяют брошюры и литературу по правильному питанию, физической активности, отказу от  курения, оформляют информационные столы и стенды.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ГБУЗ «Сортавальская ЦРБ»  районная больница г. Лахденпохья представлена следующими подразделениям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ой стационар, терапия   - 5  коек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тат взрослой поликлиники в г. Лахденпохья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0 ставки врача терапевта участкового  (заняты 3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0 ставки врача хирург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0 ставка врача невролога (занята 0)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0 ставка врача офтальмолога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0 ставка врача дерматовенеролога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.5 ставки врача эндокринолога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0 ставка врача фтизиатр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0 ставка врача психиатра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.5 ставки врача психиатра-нарколога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0 ставка врача стоматолог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0 ставка зубного врач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тат детской консультации в г. Лахденпохь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,0  ставки врача педиатра участкового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нская консультация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,0 ставки врача гинеколога  (занято 0,75)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ачебная амбулатория п. Куркиеки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0 ставка врача общей практики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0 ставка врача стоматолога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ачебная амбулатория п. Хийтола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75  ставки  врача  общей практики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0 ставка фельдшер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ач уролог, врач онколог, врач оториноларинголог (организован  выезд 1 раз в 2 недели из Сортавала в Лахденпохья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АПы - 9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Мийнола  - 1 медсестра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. Ихала, -1 фельдшер (занято 0,5)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. Элисенваара- 1 фельдшер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. Куликово -1-фельдшер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Тиурула (выезд фельдшера - 2-4 раза в месяц на Передвижном ФАПе)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Терву  -1-фельдшер  ( выезд  2 раза в неделю)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. Ласанен -1-фельдшер.-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 .Лумиваара -1-фельдшер.-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. Тоунан -1-фельдшер. ( совместитель фельдшер из п.Тоунан  1 р в среду)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апреля 2023 года  работает передвижной  ФАП, который обслуживает население поселков, где нет ФАПо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нтгенологический кабинет</w:t>
      </w:r>
      <w:r>
        <w:rPr>
          <w:rFonts w:cs="Times New Roman" w:ascii="Times New Roman" w:hAnsi="Times New Roman"/>
          <w:sz w:val="24"/>
          <w:szCs w:val="24"/>
        </w:rPr>
        <w:t xml:space="preserve"> (рентгенография, флюорография,  маммография) – 2 врача рентгенолога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зиотерапевтический кабинет</w:t>
      </w:r>
      <w:r>
        <w:rPr>
          <w:rFonts w:cs="Times New Roman" w:ascii="Times New Roman" w:hAnsi="Times New Roman"/>
          <w:sz w:val="24"/>
          <w:szCs w:val="24"/>
        </w:rPr>
        <w:t xml:space="preserve"> (занята 1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 приема анализов</w:t>
      </w:r>
      <w:r>
        <w:rPr>
          <w:rFonts w:cs="Times New Roman" w:ascii="Times New Roman" w:hAnsi="Times New Roman"/>
          <w:sz w:val="24"/>
          <w:szCs w:val="24"/>
        </w:rPr>
        <w:t xml:space="preserve"> – 1   фельдшер  лаборант   (занята 1)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доскопический кабинет</w:t>
      </w:r>
      <w:r>
        <w:rPr>
          <w:rFonts w:cs="Times New Roman" w:ascii="Times New Roman" w:hAnsi="Times New Roman"/>
          <w:sz w:val="24"/>
          <w:szCs w:val="24"/>
        </w:rPr>
        <w:t xml:space="preserve"> - 0.5 ставки врач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бинет ультразвуковой диагностики</w:t>
      </w:r>
      <w:r>
        <w:rPr>
          <w:rFonts w:cs="Times New Roman" w:ascii="Times New Roman" w:hAnsi="Times New Roman"/>
          <w:sz w:val="24"/>
          <w:szCs w:val="24"/>
        </w:rPr>
        <w:t xml:space="preserve"> - 1 врач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бинет функциональной диагностики</w:t>
      </w:r>
      <w:r>
        <w:rPr>
          <w:rFonts w:cs="Times New Roman" w:ascii="Times New Roman" w:hAnsi="Times New Roman"/>
          <w:sz w:val="24"/>
          <w:szCs w:val="24"/>
        </w:rPr>
        <w:t xml:space="preserve"> - 1 ставка  врач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деление скорой медицинской помощи</w:t>
      </w:r>
      <w:r>
        <w:rPr>
          <w:rFonts w:cs="Times New Roman" w:ascii="Times New Roman" w:hAnsi="Times New Roman"/>
          <w:sz w:val="24"/>
          <w:szCs w:val="24"/>
        </w:rPr>
        <w:t>.  В составе ОСМП круглосуточно развернут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диспетчерский пост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выездная фельдшерская бригада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пост санитарного  транспорта для транспортировки  больных – медицинский персонал привлекается в зависимости от конкретного случая.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результаты диспансеризации определенных групп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зрослого на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Лахденпохского муниципа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района за 2024 год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ахденпохском районе постоянно проводится информирование населения о возможности прохождения диспансеризации взрослого населения и профилактических медицинских осмотров разными способами: объявления в СМИ, информационные стенды по городу и району, индивидуальные бесед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о проведении 1 этапа диспансеризации определенных групп взрослого населения в Лахденпохском районе в 2024 году представлены в Таблице. 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434"/>
        <w:gridCol w:w="1685"/>
        <w:gridCol w:w="1417"/>
        <w:gridCol w:w="2127"/>
      </w:tblGrid>
      <w:tr>
        <w:trPr>
          <w:trHeight w:val="290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ингент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лежало осмотрам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 них: сельских жи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мотрен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 них: сельских жителей</w:t>
            </w:r>
          </w:p>
        </w:tc>
      </w:tr>
      <w:tr>
        <w:trPr>
          <w:trHeight w:val="300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ингенты взрослого населения (18 лет и старше) - всег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2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2</w:t>
            </w:r>
          </w:p>
        </w:tc>
      </w:tr>
      <w:tr>
        <w:trPr>
          <w:trHeight w:val="456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 старше трудоспособного возраст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</w:t>
            </w:r>
          </w:p>
        </w:tc>
      </w:tr>
      <w:tr>
        <w:trPr>
          <w:trHeight w:val="456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пансеризация определенных групп взрослого населения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1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8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9</w:t>
            </w:r>
          </w:p>
        </w:tc>
      </w:tr>
      <w:tr>
        <w:trPr>
          <w:trHeight w:val="456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: старше трудоспособного возраста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</w:t>
            </w:r>
          </w:p>
        </w:tc>
      </w:tr>
      <w:tr>
        <w:trPr>
          <w:trHeight w:val="684" w:hRule="atLeast"/>
        </w:trPr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убленная диспансеризация граждан, переболевших новой короновирусной инфекцией COVID-1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диспансеризации выявлены факторы риска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рациональное питание у 72% лиц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физическая активность у 68% лиц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збыточная масса тела у 38% лиц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урение табака у 26% лиц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иск пагубного потребления употребления алкоголя у 1% лиц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вышенный уровень артериального давления при отсутствии диагноза гипертоническая болезнь  у  1%  лиц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вышенное содержание сахара в крови при отсутствии диагноза сахарный диабет у  1% лиц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поведенческим факторам риска неинфекционных заболеваний, на начало 2024 года</w:t>
      </w:r>
    </w:p>
    <w:tbl>
      <w:tblPr>
        <w:tblW w:w="1119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842"/>
        <w:gridCol w:w="992"/>
        <w:gridCol w:w="709"/>
        <w:gridCol w:w="1701"/>
        <w:gridCol w:w="992"/>
        <w:gridCol w:w="992"/>
        <w:gridCol w:w="709"/>
      </w:tblGrid>
      <w:tr>
        <w:trPr>
          <w:trHeight w:val="315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/округ, городской округ в Республике Кар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чек продаж алкогольной продукции, 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чек продаж  алкогольной продукции, находящихся в многоквартирных жилых домах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чек продаж овощей и фруктов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чек продаж табачной продукции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ортобъектов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(площадок) под открытым небом мест активного отдыха населения; троп здоровья)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 площадок под открытым небом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активного отдыха населен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оп здоровья, ед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хденпох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расчетном числе торговых точек, реализующих алкогольную продукцию в муниципальных районах/округах, городских округах в Республике Карелия в 2024 году представлена в Таблиц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152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1.5pt;margin-top:3.3pt;width:544.55pt;height:227.1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07413356" r:id="rId2"/>
        </w:objec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 xml:space="preserve">Укрепление общественного здоровья в  Лахденпохском муниципальном районе Республики Карелия» </w:t>
      </w:r>
      <w:r>
        <w:rPr>
          <w:rFonts w:cs="Times New Roman" w:ascii="Times New Roman" w:hAnsi="Times New Roman"/>
          <w:sz w:val="24"/>
          <w:szCs w:val="24"/>
        </w:rPr>
        <w:t>направлена на формирование идеологии здорового образа жизни, воздействие на управляемые факторы риска, в том числе привычки, отношения и установки поведения людей, через информацию и обеспечение активных форм участия самого населения, в т.ч. проведение информационно - коммуникационной кампании среди населения Республики Карелия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эффективных подходов к профилактике ХНИЗ и продлению трудового потенциала является внедрение корпоративных программ укрепления здоровья на рабочем месте (далее - КП)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П проводятся общие профилактические мероприятия: анкетирование сотрудников предприятий/организаций/ учреждений для выявления основных факторов риска развития неинфекционных заболеваний, скрининговые исследования, включающие в себя антропометрию, определение уровня холестерина, измерение артериального давления и уровня углекислого газа в выдыхаемом воздухе. На основе полученных данных, организуются индивидуальные и групповые консультирования по выявленным факторам риска, школы пациента в формате лекций по здоровому образу жизни, отказу от вредных привычек. Последним этапом формируется Паспорт здоровья предприятия, в который включены данные, полученные в ходе исследований, и рекомендации по снижению факторов риска и формированию культуры здорового образа жизни среди сотруднико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решение задач по сохранению здоровья населения возможно только при условии единой государственной политики в системе организации формирования здорового образа жизни и вовлечении всех заинтересованных секторов общества, осуществления целенаправленных скоординированных действий исполнительной органов и законодательной власти, заинтересованных министерств и ведомств, органов местного самоуправления и общественных организаций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вышеизложенное, в рамках Программы будут реализованы мероприятия, направленные на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ализацию муниципальных программ по укреплению здоровья с целью формирования здоровьесберегающей среды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влечение общественности (добровольцев (волонтеров), некоммерческих организаций) к организации различных форм профилактических мероприяти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недрение корпоративных программ по укреплению здоровья работников в организациях в Лахденпохском муниципальном районе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вершенствование системы раннего выявления, мониторинга и профилактики хронических неинфекционных заболеваний, инфекционных заболеваний, в том числе, факторов риска развития хронических неинфекционных заболеваний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недрение комплекса мероприятий, направленных на сохранение здоровья, в том числе репродуктивного, населения Лахденпохского муниципального район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едение информационно-коммуникационной кампании по вопросам здорового образа жизни, включая здоровое питание и отказ от вредных привычек, по основным каналам: телевидение, радио и информационно-телекоммуникационная сеть «Интернет»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ю просветительской деятельности в организациях культуры, образования и здравоохранения по вопросам формирования здорового образа жизни, включая здоровое питание и отказ от вредных привычек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недрение научно обоснованных адресных образовательных и просветительских программ по вопросам здорового образа жизни, включая здоровое питание и отказ от вредных привычек, для разных групп населени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евые показатели эффективности реализации Программы</w:t>
      </w:r>
    </w:p>
    <w:tbl>
      <w:tblPr>
        <w:tblW w:w="1010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835"/>
        <w:gridCol w:w="1276"/>
        <w:gridCol w:w="850"/>
        <w:gridCol w:w="992"/>
        <w:gridCol w:w="993"/>
        <w:gridCol w:w="992"/>
        <w:gridCol w:w="850"/>
        <w:gridCol w:w="747"/>
      </w:tblGrid>
      <w:tr>
        <w:trPr>
          <w:trHeight w:val="826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Базово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нач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на 31 декабря 2023года)</w:t>
            </w:r>
          </w:p>
        </w:tc>
        <w:tc>
          <w:tcPr>
            <w:tcW w:w="5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од</w:t>
            </w:r>
          </w:p>
        </w:tc>
      </w:tr>
      <w:tr>
        <w:trPr>
          <w:trHeight w:val="1328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025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027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8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30</w:t>
            </w:r>
          </w:p>
        </w:tc>
      </w:tr>
      <w:tr>
        <w:trPr>
          <w:trHeight w:val="1236" w:hRule="exac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я граждан, ведущих здоровый образ жизни», процен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sub_1001"/>
      <w:bookmarkStart w:id="3" w:name="sub_1001"/>
      <w:bookmarkEnd w:id="3"/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эффективности коррекции факторов риск хронических неинфекционных заболеваний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418"/>
        <w:gridCol w:w="850"/>
        <w:gridCol w:w="851"/>
        <w:gridCol w:w="992"/>
        <w:gridCol w:w="851"/>
        <w:gridCol w:w="850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Базово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начение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9 месяцев 2024года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025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6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027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8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%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29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030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ие таб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циональное 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физическая актив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ыточная масса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Цели и задачи  муниципальной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муниципальной программы являе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увеличение количества граждан, приверженных к здоровому образу жизн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и, которые необходимо решить для достижения поставленной  цел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среды, способствующей ведению гражданами здорового образа жизни, включая здоровое питание, защиту от табачного дыма, снижение потребления алкогол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ведение информационно-коммуникационной кампании по вопросам здорового образа жизни, включая здоровое питание и отказ от вредных привычек в информационно-коммуникационной сети Интер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недрение программ укрепления здоровья на рабочем месте (корпоративных программ укрепления здоровья) на всех организациях/предприятиях на территории  </w:t>
      </w:r>
      <w:r>
        <w:rPr>
          <w:rFonts w:cs="Times New Roman" w:ascii="Times New Roman" w:hAnsi="Times New Roman"/>
          <w:bCs/>
          <w:sz w:val="24"/>
          <w:szCs w:val="24"/>
        </w:rPr>
        <w:t>Лахденпохского муниципального района.</w:t>
      </w:r>
    </w:p>
    <w:p>
      <w:pPr>
        <w:pStyle w:val="Style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Сроки реализации муниципальной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рассчитана на период с 2025 по 2030 годы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Подпрограммы муниципальной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программа не имеет подпрограмм. Основные направления муниципальной программы соответствуют её задача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Прогноз конечных результатов муниципальной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позволит увеличить количество граждан, приверженных здоровому образу жизни; повысить качество и доступность профилактических мероприятий (профилактические медицинские осмотры, диспансеризация, диспансеризация по оценки репродуктивного здоровья, диспансерное наблюдение); повысить информированность граждан по вопросам ведения здорового образа жизни, профилактики неинфекционных и инфекционных заболеваний; обеспечить межведомственное взаимодействие по вопросам укрепления здоровья населения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Ожидаемые конечные результаты муниципальной программы</w:t>
      </w:r>
    </w:p>
    <w:p>
      <w:pPr>
        <w:pStyle w:val="Normal"/>
        <w:suppressAutoHyphens w:val="false"/>
        <w:jc w:val="center"/>
        <w:rPr>
          <w:rFonts w:ascii="Times New Roman" w:hAnsi="Times New Roman" w:eastAsia="Tahoma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ascii="Times New Roman" w:hAnsi="Times New Roman" w:eastAsia="Tahoma" w:cs="Times New Roman"/>
          <w:bCs/>
          <w:kern w:val="2"/>
          <w:lang w:eastAsia="ru-RU"/>
        </w:rPr>
      </w:pPr>
      <w:r>
        <w:rPr>
          <w:rFonts w:eastAsia="Tahoma" w:cs="Times New Roman" w:ascii="Times New Roman" w:hAnsi="Times New Roman"/>
          <w:bCs/>
          <w:kern w:val="2"/>
          <w:lang w:eastAsia="ru-RU"/>
        </w:rPr>
        <w:t>Для оценки хода реализации муниципальной программы и характеристики состоянии установленной сферы деятельности предусмотрена система показателей (индикаторов) программы. Достижение поставленных целей и задач муниципальной программы характеризуются следующими конечными результатами:</w:t>
      </w:r>
    </w:p>
    <w:p>
      <w:pPr>
        <w:pStyle w:val="Normal"/>
        <w:suppressAutoHyphens w:val="false"/>
        <w:jc w:val="both"/>
        <w:rPr/>
      </w:pPr>
      <w:r>
        <w:rPr>
          <w:rFonts w:eastAsia="Tahoma" w:cs="Times New Roman" w:ascii="Times New Roman" w:hAnsi="Times New Roman"/>
          <w:bCs/>
          <w:kern w:val="2"/>
          <w:lang w:eastAsia="ru-RU"/>
        </w:rPr>
        <w:t xml:space="preserve">1. </w:t>
      </w:r>
      <w:r>
        <w:rPr>
          <w:rFonts w:cs="Times New Roman" w:ascii="Times New Roman" w:hAnsi="Times New Roman"/>
        </w:rPr>
        <w:t>Доля граждан, ведущих здоровый образ жизни</w:t>
      </w:r>
      <w:r>
        <w:rPr>
          <w:rFonts w:eastAsia="Tahoma" w:cs="Times New Roman" w:ascii="Times New Roman" w:hAnsi="Times New Roman"/>
          <w:bCs/>
          <w:kern w:val="2"/>
          <w:lang w:eastAsia="ru-RU"/>
        </w:rPr>
        <w:t xml:space="preserve"> - показатель определяется ежегодным анализом Министерства здравоохранения Республики Карелия.</w:t>
      </w:r>
    </w:p>
    <w:p>
      <w:pPr>
        <w:pStyle w:val="Style20"/>
        <w:jc w:val="center"/>
        <w:rPr>
          <w:rFonts w:ascii="Times New Roman" w:hAnsi="Times New Roman" w:eastAsia="Tahoma" w:cs="Times New Roman"/>
          <w:b/>
          <w:b/>
          <w:bCs/>
          <w:color w:val="FF0000"/>
          <w:kern w:val="2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b/>
          <w:bCs/>
          <w:color w:val="FF0000"/>
          <w:kern w:val="2"/>
          <w:sz w:val="24"/>
          <w:szCs w:val="24"/>
          <w:lang w:eastAsia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Перечень и значения целевых индикаторов и показателей результат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евыми индикаторами  муниципальной программы являютс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граждан, ведущих здоровый образ жизни» 2030 году составит 10,7%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ение алкогольной продукции на душу населения (в литрах этанола), литры чистого (100%) спирта к 2030 году составит 11,4;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спространённость курения табака в возрасте 15 лет и более к 2030 году составит 20,47%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Перечень основных мероприятий муниципальной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б основных мероприятиях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муниципальной программы, их краткое описание, сроки реализации, ожидаемые результаты приведены в  приложении 2 к настоящей муниципальной программ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Финансовое обеспечение муниципальной программ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инансовое обеспечение мероприятий, направленных на профилактику заболеваний и формирование здорового образа жизни в Республике Карелия, осуществляется в рамках структурного элемента государственной программы Республики Карелия «Развитие здравоохранения», утвержденной постановлением Правительства Республики Карелия от 9 апреля 2015 года № 118-П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ведение профилактических осмотров, диспансеризации населения, тематических школ пациента будет осуществляться в рамках территориальной программы государственных гарантий бесплатного оказания гражданам медицинской помощи в Республике Карелия, в том числе территориальной программы обязательного медицинского страхования, ежегодно утверждаемой Правительством Республики Карел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овое обеспечение за счет средств бюджета Лахденпохского муниципального района составляет 0 тыс. руб., в том числе по годам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025 г. – 0 тыс. руб.           2029 г. – 0 тыс. руб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026 г. –  0 тыс. руб.          2030 г. – 0 тыс. руб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027 г. –  0 тыс. руб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8 г.-   0 тыс. руб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нансовое обеспечение муниципальной программы отражается в соответствии с бюджетными ассигнованиями утвержденными решением Совета Лахденпохского муниципального района о бюджете Лахденпохского муниципального района на очередной финансовый год и на плановый период.</w:t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инансовое обеспечение и прогнозная (справочная) оценка расходов бюджетов муниципальной программы представлено в приложении 3 к настоящей муниципальной программ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Меры управления рисками с целью минимизации их влия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достижение целей муниципальной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оцессе реализации муниципальной программы могут проявиться следующие риск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)  возможные изменения действующего законодательства, затрагивающие сферу управления и распоряжения муниципальным имуществом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 недостаточное финансирование мероприятий Муниципальной программы, которое может повлечь за собой их невыполнение и, как следствие, невыполнение целей и задач программы в цело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ы, направленные на минимизацию указанных рисков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)   меры правового регулирования, направленные на минимизацию негативного влияния рисков (внешних факторов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   определение приоритетов для первоочередного финансирован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) мероприятия по управлению реализацией муниципальной программы, направленные на своевременное обнаружение, мониторинг и оценку влияния рисков и внешних факторов, а также разработку и реализацию мер по минимизации их негативного влияния на реализацию муниципальной программ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3" w:hanging="0"/>
        <w:jc w:val="center"/>
        <w:rPr>
          <w:rFonts w:ascii="Times New Roman" w:hAnsi="Times New Roman" w:eastAsia="Tahoma" w:cs="Times New Roman"/>
          <w:lang w:eastAsia="ru-RU"/>
        </w:rPr>
      </w:pPr>
      <w:r>
        <w:rPr>
          <w:rFonts w:eastAsia="Tahoma" w:cs="Times New Roman" w:ascii="Times New Roman" w:hAnsi="Times New Roman"/>
          <w:b/>
          <w:lang w:val="en-US" w:eastAsia="ru-RU"/>
        </w:rPr>
        <w:t>XI</w:t>
      </w:r>
      <w:r>
        <w:rPr>
          <w:rFonts w:eastAsia="Tahoma" w:cs="Times New Roman" w:ascii="Times New Roman" w:hAnsi="Times New Roman"/>
          <w:b/>
          <w:lang w:eastAsia="ru-RU"/>
        </w:rPr>
        <w:t>. Оценка эффективности реализации муниципальной программы</w:t>
      </w:r>
    </w:p>
    <w:p>
      <w:pPr>
        <w:pStyle w:val="Style20"/>
        <w:jc w:val="both"/>
        <w:rPr>
          <w:rFonts w:ascii="Times New Roman" w:hAnsi="Times New Roman" w:eastAsia="Tahoma" w:cs="Times New Roman"/>
          <w:color w:val="26282F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26282F"/>
          <w:sz w:val="24"/>
          <w:szCs w:val="24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ценка эффективности реализации муниципальной программы осуществляется в целях контроля,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, показателей результатов задач муниципальной программы, показателей эффективности муниципальной программы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ценка эффективности реализации муниципальных программ ежегодно осуществляется отделом экономики на основании данных годовых отчетов о ходе реализации и об оценке эффективности реализации муниципальной программы (далее - отчеты) с учетом информации финансового управления в части финансового обеспеч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ценка эффективности реализации муниципальной программы осуществляется по следующей формуле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R = SUM (Yi x Bi), </w:t>
      </w:r>
      <w:r>
        <w:rPr>
          <w:rFonts w:cs="Times New Roman" w:ascii="Times New Roman" w:hAnsi="Times New Roman"/>
          <w:sz w:val="24"/>
          <w:szCs w:val="24"/>
          <w:lang w:eastAsia="ru-RU"/>
        </w:rPr>
        <w:t>гд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R - оценка эффективности реализации муниципальной программы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Yi - весовое значение соответствующего (i) критер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Bi - балл по соответствующему (i) критерию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 По результатам ежегодной оценки эффективности реализации муниципальной программы отдел экономики составляет рейтинг эффективности муниципальных программ в отчетном году и присваивает муниципальным программам соответствующий ранг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0"/>
        <w:gridCol w:w="3444"/>
        <w:gridCol w:w="2406"/>
      </w:tblGrid>
      <w:tr>
        <w:trPr>
          <w:trHeight w:val="80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е значение оценк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ффективности реализаци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 (R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баллах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эффективност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униципально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нг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R &gt;= 8,5         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сокая эффективность   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вый    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,5 &gt;= R &gt;= 4      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статочная эффективность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ой     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R &lt; 4           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изкая эффективность    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етий     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Критериями оценки эффективности реализации муниципальных программ являются: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1230"/>
        <w:gridCol w:w="1845"/>
        <w:gridCol w:w="4770"/>
        <w:gridCol w:w="1260"/>
      </w:tblGrid>
      <w:tr>
        <w:trPr>
          <w:trHeight w:val="80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ово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Y)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я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критер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ьная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B)</w:t>
            </w:r>
          </w:p>
        </w:tc>
      </w:tr>
      <w:tr>
        <w:trPr>
          <w:trHeight w:val="769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Y1=0,35 </w:t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стижение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х  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каторов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ы в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ом го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X1)         </w:t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% целевых индикаторов в отчетном году соответствуют или выше утвержденных муниципальной  программой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  </w:t>
            </w:r>
          </w:p>
        </w:tc>
      </w:tr>
      <w:tr>
        <w:trPr>
          <w:trHeight w:val="871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олее 80% целевых индикаторов в отчетном году соответствуют или выше утвержденных муниципальной программой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  </w:t>
            </w:r>
          </w:p>
        </w:tc>
      </w:tr>
      <w:tr>
        <w:trPr>
          <w:trHeight w:val="87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50 до 79% целевых индикаторов 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нее 50% целевых индикаторов в отчетном году соответствуют или  выше утвержденных муниципальной программой либо показатели     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стижения целей не установлены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   </w:t>
            </w:r>
          </w:p>
        </w:tc>
      </w:tr>
      <w:tr>
        <w:trPr>
          <w:trHeight w:val="743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Y2=0,3  </w:t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стижение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ей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ов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ы в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четном 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ду (X2)    </w:t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% показателей результатов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  </w:t>
            </w:r>
          </w:p>
        </w:tc>
      </w:tr>
      <w:tr>
        <w:trPr>
          <w:trHeight w:val="872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85 до 99% показателей  результатов в отчетном году  соответствуют или выше утвержденных муниципальной программой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  </w:t>
            </w:r>
          </w:p>
        </w:tc>
      </w:tr>
      <w:tr>
        <w:trPr>
          <w:trHeight w:val="877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50 до 84% показателей  результатов в отчетном году соответствуют или выше утвержденных муниципальной программой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нее 50% показателей результатов  в отчетном году соответствуют или  выше утвержденных муниципальной  программой, либо показатели решения задач не установлены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   </w:t>
            </w:r>
          </w:p>
        </w:tc>
      </w:tr>
      <w:tr>
        <w:trPr>
          <w:trHeight w:val="744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Y3=0,35 </w:t>
            </w:r>
          </w:p>
        </w:tc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стижение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ей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ффективност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ы в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ом год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X3)         </w:t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отчетном году достигнуты 100% показателей эффективности,  утвержденных муниципальной     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ой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  </w:t>
            </w:r>
          </w:p>
        </w:tc>
      </w:tr>
      <w:tr>
        <w:trPr>
          <w:trHeight w:val="861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отчетном году достигнуты от 85  до 99% показателей эффективности, утвержденных муниципальной программой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  </w:t>
            </w:r>
          </w:p>
        </w:tc>
      </w:tr>
      <w:tr>
        <w:trPr>
          <w:trHeight w:val="87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отчетном году достигнуты от 50  до 84% показателей эффективности, утвержденных муниципальной  программой     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  </w:t>
            </w:r>
          </w:p>
        </w:tc>
      </w:tr>
      <w:tr>
        <w:trPr>
          <w:trHeight w:val="697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отчетном году достигнуты менее  50% показателей эффективности,  утвержденных муниципальной  программой, показатели           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ффективности не установлены  либо информация об их выполнении не представлена              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   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485" w:right="424" w:gutter="0" w:header="0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Devanagari">
    <w:altName w:val="Arial"/>
    <w:charset w:val="01"/>
    <w:family w:val="swiss"/>
    <w:pitch w:val="default"/>
  </w:font>
  <w:font w:name="Calibri">
    <w:charset w:val="cc"/>
    <w:family w:val="swiss"/>
    <w:pitch w:val="variable"/>
  </w:font>
  <w:font w:name="PT Sans">
    <w:altName w:val="Arial"/>
    <w:charset w:val="01"/>
    <w:family w:val="swiss"/>
    <w:pitch w:val="default"/>
  </w:font>
  <w:font w:name="Verdana">
    <w:charset w:val="cc"/>
    <w:family w:val="swiss"/>
    <w:pitch w:val="variable"/>
  </w:font>
  <w:font w:name="HP Simplified Light">
    <w:charset w:val="00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Noto Sans Devanagari;Arial" w:hAnsi="Noto Sans Devanagari;Arial" w:eastAsia="Noto Sans Devanagari;Arial" w:cs="Noto Sans Devanagari;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T Sans;Arial" w:hAnsi="PT Sans;Arial" w:cs="PT Sans;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  <w:sz w:val="22"/>
      <w:szCs w:val="22"/>
      <w:highlight w:val="yello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P Simplified Light" w:hAnsi="HP Simplified Light" w:cs="HP Simplified Light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3">
    <w:name w:val="WW8Num4z3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P Simplified Light" w:hAnsi="HP Simplified Light" w:cs="HP Simplified Light"/>
    </w:rPr>
  </w:style>
  <w:style w:type="character" w:styleId="WW8Num6z3">
    <w:name w:val="WW8Num6z3"/>
    <w:qFormat/>
    <w:rPr>
      <w:rFonts w:ascii="Verdana" w:hAnsi="Verdana" w:cs="Verdana"/>
    </w:rPr>
  </w:style>
  <w:style w:type="character" w:styleId="WW8Num6z4">
    <w:name w:val="WW8Num6z4"/>
    <w:qFormat/>
    <w:rPr>
      <w:rFonts w:ascii="Cambria Math" w:hAnsi="Cambria Math" w:cs="Cambria Ma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HP Simplified Light" w:hAnsi="HP Simplified Light" w:cs="HP Simplified Light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3">
    <w:name w:val="WW8Num10z3"/>
    <w:qFormat/>
    <w:rPr>
      <w:rFonts w:ascii="Verdana" w:hAnsi="Verdana" w:cs="Verdana"/>
    </w:rPr>
  </w:style>
  <w:style w:type="character" w:styleId="WW8Num11z0">
    <w:name w:val="WW8Num11z0"/>
    <w:qFormat/>
    <w:rPr>
      <w:rFonts w:ascii="HP Simplified Light" w:hAnsi="HP Simplified Light" w:cs="HP Simplified Light"/>
    </w:rPr>
  </w:style>
  <w:style w:type="character" w:styleId="WW8Num11z1">
    <w:name w:val="WW8Num11z1"/>
    <w:qFormat/>
    <w:rPr>
      <w:rFonts w:ascii="Cambria Math" w:hAnsi="Cambria Math" w:cs="Cambria Math"/>
    </w:rPr>
  </w:style>
  <w:style w:type="character" w:styleId="WW8Num11z3">
    <w:name w:val="WW8Num11z3"/>
    <w:qFormat/>
    <w:rPr>
      <w:rFonts w:ascii="Verdana" w:hAnsi="Verdana" w:cs="Verdana"/>
    </w:rPr>
  </w:style>
  <w:style w:type="character" w:styleId="WW8Num12z0">
    <w:name w:val="WW8Num12z0"/>
    <w:qFormat/>
    <w:rPr>
      <w:rFonts w:eastAsia="Noto Sans Devanagari;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P Simplified Light" w:hAnsi="HP Simplified Light" w:cs="HP Simplified Light"/>
    </w:rPr>
  </w:style>
  <w:style w:type="character" w:styleId="WW8Num16z1">
    <w:name w:val="WW8Num16z1"/>
    <w:qFormat/>
    <w:rPr>
      <w:rFonts w:ascii="Cambria Math" w:hAnsi="Cambria Math" w:cs="Cambria Math"/>
    </w:rPr>
  </w:style>
  <w:style w:type="character" w:styleId="WW8Num16z3">
    <w:name w:val="WW8Num16z3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HP Simplified Light" w:hAnsi="HP Simplified Light" w:cs="HP Simplified Light"/>
    </w:rPr>
  </w:style>
  <w:style w:type="character" w:styleId="WW8Num19z0">
    <w:name w:val="WW8Num19z0"/>
    <w:qFormat/>
    <w:rPr>
      <w:rFonts w:eastAsia="PT Sans;Arial"/>
      <w:b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HP Simplified Light" w:hAnsi="HP Simplified Light" w:cs="HP Simplified Light"/>
    </w:rPr>
  </w:style>
  <w:style w:type="character" w:styleId="WW8Num21z3">
    <w:name w:val="WW8Num21z3"/>
    <w:qFormat/>
    <w:rPr>
      <w:rFonts w:ascii="Verdana" w:hAnsi="Verdana" w:cs="Verdana"/>
    </w:rPr>
  </w:style>
  <w:style w:type="character" w:styleId="WW8Num21z4">
    <w:name w:val="WW8Num21z4"/>
    <w:qFormat/>
    <w:rPr>
      <w:rFonts w:ascii="Cambria Math" w:hAnsi="Cambria Math" w:cs="Cambria Math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HP Simplified Light" w:hAnsi="HP Simplified Light" w:cs="HP Simplified Light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eastAsia="Noto Sans Devanagari;Arial" w:cs="Noto Sans Devanagari;Arial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HP Simplified Light" w:hAnsi="HP Simplified Light" w:cs="HP Simplified Light"/>
    </w:rPr>
  </w:style>
  <w:style w:type="character" w:styleId="WW8Num9z3">
    <w:name w:val="WW8Num9z3"/>
    <w:qFormat/>
    <w:rPr>
      <w:rFonts w:ascii="Verdana" w:hAnsi="Verdana" w:cs="Verdana"/>
    </w:rPr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Verdana" w:hAnsi="Verdana" w:cs="Verdana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ambria Math" w:hAnsi="Cambria Math" w:cs="Cambria Math"/>
      <w:sz w:val="20"/>
    </w:rPr>
  </w:style>
  <w:style w:type="character" w:styleId="WW8Num17z2">
    <w:name w:val="WW8Num17z2"/>
    <w:qFormat/>
    <w:rPr>
      <w:rFonts w:ascii="HP Simplified Light" w:hAnsi="HP Simplified Light" w:cs="HP Simplified Light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HP Simplified Light" w:hAnsi="HP Simplified Light" w:cs="HP Simplified Light"/>
    </w:rPr>
  </w:style>
  <w:style w:type="character" w:styleId="WW8Num24z0">
    <w:name w:val="WW8Num24z0"/>
    <w:qFormat/>
    <w:rPr>
      <w:rFonts w:ascii="HP Simplified Light" w:hAnsi="HP Simplified Light" w:cs="HP Simplified Light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ambria Math" w:hAnsi="Cambria Math" w:cs="Cambria Math"/>
    </w:rPr>
  </w:style>
  <w:style w:type="character" w:styleId="WW8Num25z2">
    <w:name w:val="WW8Num25z2"/>
    <w:qFormat/>
    <w:rPr>
      <w:rFonts w:ascii="HP Simplified Light" w:hAnsi="HP Simplified Light" w:cs="HP Simplified Light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HP Simplified Light" w:hAnsi="HP Simplified Light" w:cs="HP Simplified Light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HP Simplified Light" w:hAnsi="HP Simplified Light" w:cs="HP Simplified Light"/>
    </w:rPr>
  </w:style>
  <w:style w:type="character" w:styleId="WW8Num30z0">
    <w:name w:val="WW8Num30z0"/>
    <w:qFormat/>
    <w:rPr>
      <w:rFonts w:ascii="Verdana" w:hAnsi="Verdana" w:cs="Verdana"/>
      <w:sz w:val="22"/>
      <w:szCs w:val="22"/>
    </w:rPr>
  </w:style>
  <w:style w:type="character" w:styleId="WW8Num30z1">
    <w:name w:val="WW8Num30z1"/>
    <w:qFormat/>
    <w:rPr>
      <w:rFonts w:ascii="Cambria Math" w:hAnsi="Cambria Math" w:cs="Cambria Math"/>
    </w:rPr>
  </w:style>
  <w:style w:type="character" w:styleId="WW8Num30z2">
    <w:name w:val="WW8Num30z2"/>
    <w:qFormat/>
    <w:rPr>
      <w:rFonts w:ascii="HP Simplified Light" w:hAnsi="HP Simplified Light" w:cs="HP Simplified Light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Verdana" w:hAnsi="Verdana" w:cs="Verdana"/>
      <w:sz w:val="20"/>
    </w:rPr>
  </w:style>
  <w:style w:type="character" w:styleId="WW8Num32z1">
    <w:name w:val="WW8Num32z1"/>
    <w:qFormat/>
    <w:rPr>
      <w:rFonts w:ascii="Cambria Math" w:hAnsi="Cambria Math" w:cs="Cambria Math"/>
      <w:sz w:val="20"/>
    </w:rPr>
  </w:style>
  <w:style w:type="character" w:styleId="WW8Num32z2">
    <w:name w:val="WW8Num32z2"/>
    <w:qFormat/>
    <w:rPr>
      <w:rFonts w:ascii="HP Simplified Light" w:hAnsi="HP Simplified Light" w:cs="HP Simplified Light"/>
      <w:sz w:val="20"/>
    </w:rPr>
  </w:style>
  <w:style w:type="character" w:styleId="WW8Num33z0">
    <w:name w:val="WW8Num33z0"/>
    <w:qFormat/>
    <w:rPr>
      <w:rFonts w:ascii="HP Simplified Light" w:hAnsi="HP Simplified Light" w:cs="HP Simplified Light"/>
    </w:rPr>
  </w:style>
  <w:style w:type="character" w:styleId="WW8Num34z0">
    <w:name w:val="WW8Num34z0"/>
    <w:qFormat/>
    <w:rPr>
      <w:rFonts w:ascii="Verdana" w:hAnsi="Verdana" w:eastAsia="Noto Sans Devanagari;Arial" w:cs="Noto Sans Devanagari;Arial"/>
    </w:rPr>
  </w:style>
  <w:style w:type="character" w:styleId="WW8Num34z1">
    <w:name w:val="WW8Num34z1"/>
    <w:qFormat/>
    <w:rPr>
      <w:rFonts w:ascii="Cambria Math" w:hAnsi="Cambria Math" w:cs="Cambria Math"/>
    </w:rPr>
  </w:style>
  <w:style w:type="character" w:styleId="WW8Num34z2">
    <w:name w:val="WW8Num34z2"/>
    <w:qFormat/>
    <w:rPr>
      <w:rFonts w:ascii="HP Simplified Light" w:hAnsi="HP Simplified Light" w:cs="HP Simplified Light"/>
    </w:rPr>
  </w:style>
  <w:style w:type="character" w:styleId="WW8Num34z3">
    <w:name w:val="WW8Num34z3"/>
    <w:qFormat/>
    <w:rPr>
      <w:rFonts w:ascii="Verdana" w:hAnsi="Verdana" w:cs="Verdana"/>
    </w:rPr>
  </w:style>
  <w:style w:type="character" w:styleId="WW8Num35z0">
    <w:name w:val="WW8Num35z0"/>
    <w:qFormat/>
    <w:rPr>
      <w:rFonts w:ascii="HP Simplified Light" w:hAnsi="HP Simplified Light" w:cs="HP Simplified Light"/>
    </w:rPr>
  </w:style>
  <w:style w:type="character" w:styleId="WW8Num35z1">
    <w:name w:val="WW8Num35z1"/>
    <w:qFormat/>
    <w:rPr>
      <w:rFonts w:ascii="Verdana" w:hAnsi="Verdana" w:cs="Verdan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Noto Sans Devanagari;Arial" w:cs="Verdana"/>
    </w:rPr>
  </w:style>
  <w:style w:type="character" w:styleId="WW8Num37z1">
    <w:name w:val="WW8Num37z1"/>
    <w:qFormat/>
    <w:rPr>
      <w:rFonts w:ascii="Cambria Math" w:hAnsi="Cambria Math" w:cs="Cambria Math"/>
    </w:rPr>
  </w:style>
  <w:style w:type="character" w:styleId="WW8Num37z2">
    <w:name w:val="WW8Num37z2"/>
    <w:qFormat/>
    <w:rPr>
      <w:rFonts w:ascii="HP Simplified Light" w:hAnsi="HP Simplified Light" w:cs="HP Simplified Light"/>
    </w:rPr>
  </w:style>
  <w:style w:type="character" w:styleId="WW8Num37z3">
    <w:name w:val="WW8Num37z3"/>
    <w:qFormat/>
    <w:rPr>
      <w:rFonts w:ascii="Verdana" w:hAnsi="Verdana" w:cs="Verdana"/>
    </w:rPr>
  </w:style>
  <w:style w:type="character" w:styleId="WW8Num38z0">
    <w:name w:val="WW8Num38z0"/>
    <w:qFormat/>
    <w:rPr>
      <w:rFonts w:ascii="HP Simplified Light" w:hAnsi="HP Simplified Light" w:cs="HP Simplified Light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0z1">
    <w:name w:val="WW8Num40z1"/>
    <w:qFormat/>
    <w:rPr>
      <w:rFonts w:ascii="Cambria Math" w:hAnsi="Cambria Math" w:cs="Cambria Math"/>
      <w:sz w:val="20"/>
    </w:rPr>
  </w:style>
  <w:style w:type="character" w:styleId="WW8Num40z2">
    <w:name w:val="WW8Num40z2"/>
    <w:qFormat/>
    <w:rPr>
      <w:rFonts w:ascii="HP Simplified Light" w:hAnsi="HP Simplified Light" w:cs="HP Simplified Light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" w:hAnsi="Calibri" w:eastAsia="Noto Sans Devanagari;Arial" w:cs="Noto Sans Devanagari;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" w:hAnsi="Calibri" w:eastAsia="Noto Sans Devanagari;Arial" w:cs="Noto Sans Devanagari;Arial"/>
      <w:b/>
      <w:bCs/>
      <w:i/>
      <w:iCs/>
      <w:sz w:val="28"/>
      <w:szCs w:val="28"/>
    </w:rPr>
  </w:style>
  <w:style w:type="character" w:styleId="PageNumber">
    <w:name w:val="Page Number"/>
    <w:basedOn w:val="1"/>
    <w:rPr/>
  </w:style>
  <w:style w:type="character" w:styleId="Style12">
    <w:name w:val="Основной текст Знак"/>
    <w:qFormat/>
    <w:rPr>
      <w:rFonts w:ascii="PT Sans;Arial" w:hAnsi="PT Sans;Arial" w:cs="PT Sans;Arial"/>
      <w:lang w:val="ru-RU" w:bidi="ar-SA"/>
    </w:rPr>
  </w:style>
  <w:style w:type="character" w:styleId="Style13">
    <w:name w:val="Текст выноски Знак"/>
    <w:qFormat/>
    <w:rPr>
      <w:rFonts w:ascii="Cambria" w:hAnsi="Cambria" w:cs="Cambri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cut2">
    <w:name w:val="text-cut2"/>
    <w:qFormat/>
    <w:rPr/>
  </w:style>
  <w:style w:type="character" w:styleId="S2">
    <w:name w:val="s2"/>
    <w:basedOn w:val="1"/>
    <w:qFormat/>
    <w:rPr/>
  </w:style>
  <w:style w:type="character" w:styleId="St">
    <w:name w:val="st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FontStyle41">
    <w:name w:val="Font Style41"/>
    <w:qFormat/>
    <w:rPr>
      <w:rFonts w:ascii="Noto Sans Devanagari;Arial" w:hAnsi="Noto Sans Devanagari;Arial" w:cs="Noto Sans Devanagari;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Menu3br">
    <w:name w:val="menu3br"/>
    <w:basedOn w:val="1"/>
    <w:qFormat/>
    <w:rPr/>
  </w:style>
  <w:style w:type="character" w:styleId="Style15">
    <w:name w:val="Абзац списка Знак"/>
    <w:qFormat/>
    <w:rPr>
      <w:rFonts w:ascii="Courier New" w:hAnsi="Courier New" w:cs="Courier New"/>
      <w:sz w:val="22"/>
      <w:szCs w:val="22"/>
      <w:lang w:eastAsia="zh-CN"/>
    </w:rPr>
  </w:style>
  <w:style w:type="character" w:styleId="ConsPlusNormal">
    <w:name w:val="ConsPlusNormal Знак"/>
    <w:qFormat/>
    <w:rPr>
      <w:rFonts w:ascii="Courier New" w:hAnsi="Courier New" w:cs="Courier New"/>
      <w:sz w:val="22"/>
      <w:lang w:eastAsia="zh-CN"/>
    </w:rPr>
  </w:style>
  <w:style w:type="character" w:styleId="21">
    <w:name w:val="Основной текст с отступом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PT Sans;Arial" w:hAnsi="PT Sans;Arial" w:cs="PT Sans;Arial"/>
      <w:sz w:val="20"/>
      <w:szCs w:val="20"/>
    </w:rPr>
  </w:style>
  <w:style w:type="paragraph" w:styleId="List">
    <w:name w:val="List"/>
    <w:basedOn w:val="TextBody"/>
    <w:pPr/>
    <w:rPr>
      <w:rFonts w:ascii="Symbol" w:hAnsi="Symbol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Symbol" w:hAnsi="Symbol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Symbol" w:hAnsi="Symbol" w:cs="Noto Sans Devanagari;Arial"/>
    </w:rPr>
  </w:style>
  <w:style w:type="paragraph" w:styleId="First12">
    <w:name w:val="first12"/>
    <w:basedOn w:val="Normal"/>
    <w:qFormat/>
    <w:pPr>
      <w:spacing w:before="0" w:after="105"/>
    </w:pPr>
    <w:rPr/>
  </w:style>
  <w:style w:type="paragraph" w:styleId="Small12">
    <w:name w:val="small12"/>
    <w:basedOn w:val="Normal"/>
    <w:qFormat/>
    <w:pPr>
      <w:spacing w:before="280" w:after="280"/>
    </w:pPr>
    <w:rPr>
      <w:sz w:val="20"/>
      <w:szCs w:val="20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Cambria" w:hAnsi="Cambria" w:cs="Cambri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auto"/>
      <w:sz w:val="22"/>
      <w:szCs w:val="22"/>
      <w:lang w:val="ru-RU" w:eastAsia="zh-CN" w:bidi="ar-SA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Noto Sans Devanagari;Arial" w:cs="Courier New"/>
      <w:color w:val="auto"/>
      <w:sz w:val="22"/>
      <w:szCs w:val="20"/>
      <w:lang w:val="ru-RU" w:eastAsia="zh-CN" w:bidi="ar-SA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Noto Sans Devanagari;Arial" w:hAnsi="Noto Sans Devanagari;Arial" w:eastAsia="Noto Sans Devanagari;Arial" w:cs="Noto Sans Devanagari;Arial"/>
      <w:color w:val="000000"/>
      <w:sz w:val="24"/>
      <w:szCs w:val="24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ourier New" w:hAnsi="Courier New" w:cs="Courier New"/>
      <w:sz w:val="22"/>
      <w:szCs w:val="22"/>
      <w:lang w:val="en-US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Wingdings" w:hAnsi="Wingdings" w:cs="Wingdings"/>
      <w:sz w:val="20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Wingdings" w:hAnsi="Wingdings" w:cs="Wingdings"/>
      <w:sz w:val="20"/>
      <w:szCs w:val="20"/>
      <w:lang w:val="en-US" w:bidi="sa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auto"/>
      <w:sz w:val="22"/>
      <w:szCs w:val="22"/>
      <w:lang w:val="ru-RU" w:eastAsia="zh-CN" w:bidi="ar-SA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rFonts w:ascii="Courier New" w:hAnsi="Courier New" w:eastAsia="Courier New" w:cs="Courier New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Noto Sans Devanagari;Arial" w:hAnsi="Noto Sans Devanagari;Arial" w:eastAsia="Noto Sans Devanagari;Arial" w:cs="Noto Sans Devanagari;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200"/>
    </w:pPr>
    <w:rPr>
      <w:rFonts w:ascii="Calibri" w:hAnsi="Calibri" w:cs="Calibri"/>
      <w:i/>
      <w:iCs/>
      <w:color w:val="4F81BD"/>
      <w:spacing w:val="15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89" w:after="0"/>
      <w:ind w:left="108" w:right="0" w:hanging="0"/>
      <w:jc w:val="center"/>
    </w:pPr>
    <w:rPr>
      <w:sz w:val="22"/>
      <w:szCs w:val="22"/>
      <w:lang w:val="en-US"/>
    </w:rPr>
  </w:style>
  <w:style w:type="paragraph" w:styleId="3">
    <w:name w:val=" Знак Знак3 Знак Знак"/>
    <w:basedOn w:val="Normal"/>
    <w:qFormat/>
    <w:pPr>
      <w:spacing w:before="280" w:after="280"/>
    </w:pPr>
    <w:rPr>
      <w:rFonts w:ascii="Cambria" w:hAnsi="Cambria" w:cs="Cambri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1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***$USER$***</dc:creator>
  <dc:description/>
  <cp:keywords/>
  <dc:language>en-US</dc:language>
  <cp:lastModifiedBy>Пользователь</cp:lastModifiedBy>
  <cp:lastPrinted>2025-06-03T18:15:00Z</cp:lastPrinted>
  <dcterms:modified xsi:type="dcterms:W3CDTF">2025-06-03T15:16:00Z</dcterms:modified>
  <cp:revision>270</cp:revision>
  <dc:subject/>
  <dc:title> </dc:title>
</cp:coreProperties>
</file>