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lang w:val="ru-RU"/>
        </w:rPr>
      </w:pPr>
      <w:r>
        <w:rPr>
          <w:b/>
          <w:sz w:val="22"/>
          <w:lang w:val="ru-RU"/>
        </w:rPr>
        <w:t>Таблица 1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Сведен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показателях (индикаторах) муниципальной программы «Социальная поддержка населения 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в Лахденпохском муниципальном районе» и ее значениях</w:t>
      </w:r>
    </w:p>
    <w:tbl>
      <w:tblPr>
        <w:tblW w:w="136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1897"/>
        <w:gridCol w:w="2018"/>
        <w:gridCol w:w="900"/>
        <w:gridCol w:w="1185"/>
        <w:gridCol w:w="1080"/>
        <w:gridCol w:w="1080"/>
        <w:gridCol w:w="1140"/>
        <w:gridCol w:w="1020"/>
        <w:gridCol w:w="1125"/>
        <w:gridCol w:w="159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цели (задачи)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(индикатор) 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 измерения</w:t>
            </w:r>
          </w:p>
        </w:tc>
        <w:tc>
          <w:tcPr>
            <w:tcW w:w="6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я показателей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тношение значения показателя последнего года  реализации программы к отчетному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Style17"/>
              <w:spacing w:before="0" w:after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тчётный год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д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24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д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897" w:type="dxa"/>
            <w:tcBorders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 - </w:t>
            </w:r>
            <w:bookmarkStart w:id="0" w:name="__DdeLink__3562_645402864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здание условий для роста благосостояния граждан – получателей мер социальной поддержки населения  Лахденпохского муниципального района</w:t>
            </w:r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я населения, охваченного мерами социальной поддержки в общей численности граждан, имеющих право на меры социальной поддержк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89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–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дача 1. Исполнение муниципальных обязательств, в том числе публичных, по   социальной поддержке  гражда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Показатель результата 1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ля населения, охваченного мерами социальной поддержки в общей численности граждан, имеющих право на меры социальной поддержки.</w:t>
            </w:r>
          </w:p>
          <w:p>
            <w:pPr>
              <w:pStyle w:val="Normal"/>
              <w:jc w:val="both"/>
              <w:rPr>
                <w:rFonts w:ascii="Calibri" w:hAnsi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0%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Задача 2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едоставление мер социальной поддержки детям – сиротам и детям, оставшимся без попечения родителей, воспитывающихся в семья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2: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ровень удовлетворенности семей, воспитывающих детей-сирот и детей, оставшихся без попечения родителей, качеством предоставления государственных услуг в виде мер социальной поддержк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8%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Показатель результата 3: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оля детей –сирот, и детей оставшихся без попечения родителей, лиц из их числа обеспеченных жилыми помещениями по договорам найма специализированных жилых помещений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144%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 CYR" w:hAnsi="Times New Roman CYR"/>
                <w:b/>
                <w:sz w:val="20"/>
                <w:szCs w:val="20"/>
                <w:lang w:val="ru-RU"/>
              </w:rPr>
              <w:t>Показатель результата 4:</w:t>
            </w: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  <w:t xml:space="preserve"> Увеличение доли  семейных форм устройства детей, оставшихся без попечения родителей, в общей численности детей, оставшихся без попечения родителей.</w:t>
            </w:r>
          </w:p>
          <w:p>
            <w:pPr>
              <w:pStyle w:val="Style17"/>
              <w:rPr>
                <w:rFonts w:ascii="Times New Roman CYR" w:hAnsi="Times New Roman CYR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 CYR" w:hAnsi="Times New Roman CYR"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83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6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7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76</w:t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 w:ascii="Times New Roman CYR" w:hAnsi="Times New Roman CYR"/>
                <w:lang w:val="ru-RU"/>
              </w:rPr>
              <w:t>8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6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495" w:footer="0" w:bottom="11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40:00Z</dcterms:created>
  <dc:creator/>
  <dc:description/>
  <cp:keywords/>
  <dc:language>en-US</dc:language>
  <cp:lastModifiedBy>Лорви</cp:lastModifiedBy>
  <cp:lastPrinted>2022-11-02T16:39:00Z</cp:lastPrinted>
  <dcterms:modified xsi:type="dcterms:W3CDTF">2022-11-02T13:39:00Z</dcterms:modified>
  <cp:revision>17</cp:revision>
  <dc:subject/>
  <dc:title/>
</cp:coreProperties>
</file>