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Таблица 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Информация об основных мероприятиях муниципальной програм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Социальная поддержка населения  в Лахденпохском муниципальном районе»</w:t>
      </w:r>
      <w:r>
        <w:rPr>
          <w:rFonts w:eastAsia="Calibri" w:cs="Times New Roman" w:ascii="Times New Roman" w:hAnsi="Times New Roman"/>
          <w:b/>
          <w:sz w:val="28"/>
          <w:lang w:val="ru-RU"/>
        </w:rPr>
        <w:t xml:space="preserve"> </w:t>
      </w:r>
    </w:p>
    <w:tbl>
      <w:tblPr>
        <w:tblW w:w="14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70"/>
        <w:gridCol w:w="1710"/>
        <w:gridCol w:w="1020"/>
        <w:gridCol w:w="960"/>
        <w:gridCol w:w="2670"/>
        <w:gridCol w:w="2715"/>
        <w:gridCol w:w="1845"/>
      </w:tblGrid>
      <w:tr>
        <w:trPr>
          <w:trHeight w:val="482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омер и наименование основного мероприятия и мероприятия</w:t>
            </w:r>
          </w:p>
        </w:tc>
        <w:tc>
          <w:tcPr>
            <w:tcW w:w="17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участники)</w:t>
            </w:r>
          </w:p>
        </w:tc>
        <w:tc>
          <w:tcPr>
            <w:tcW w:w="19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ок </w:t>
            </w:r>
          </w:p>
        </w:tc>
        <w:tc>
          <w:tcPr>
            <w:tcW w:w="2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жидаемый непосредственный результат (краткое описание и его значение)</w:t>
              <w:br/>
            </w:r>
          </w:p>
        </w:tc>
        <w:tc>
          <w:tcPr>
            <w:tcW w:w="27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следствия не реализации  муниципальной целевой программы, основного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вязь с показателями результатов муниципальной программы (подпрограммы) - № показателя </w:t>
            </w:r>
          </w:p>
        </w:tc>
      </w:tr>
      <w:tr>
        <w:trPr>
          <w:trHeight w:val="48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а реализации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ния реализации</w:t>
            </w:r>
          </w:p>
        </w:tc>
        <w:tc>
          <w:tcPr>
            <w:tcW w:w="2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.1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(бюджетные инвестиц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Исполнитель: АЛМР 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лучшение социального положения детей-сирот и детей, оставшихся без попечения родителей, лиц из их числа 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худшение социального положения детей-сирот и детей, оставшихся без попечения родителей, лиц из их числа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езультата 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2, 3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2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Мероприятие 1.2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существление государственных полномочий РК по организации и осуществлению деятельности органов опеки и попечительства (расходы на выплату персоналу)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: АЛМР 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качества предоставления услуг органом опеки и попечительства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худшение  качества предоставления услуг органом опеки и попечительства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ь результата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3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казание мер социальной поддержки обучающимся с ограниченными возможностями здоровья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олнитель МУ «РУО и ДМ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социального положения семей с детьми, с   ограниченными возможности здоровья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худшение социального положения семей с детьми, с   ограниченными возможности здоровья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результата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ероприятие 1.4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ализация мероприятий ГП РК «Совершенствование социальной защиты граждан»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итель МУ «РУО и ДМ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</w:rPr>
              <w:t>202</w:t>
            </w:r>
            <w:r>
              <w:rPr>
                <w:sz w:val="20"/>
                <w:lang w:val="ru-RU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социального положения смей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худшение социального положения смей</w:t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Показатель результата 1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5</w:t>
            </w:r>
          </w:p>
        </w:tc>
        <w:tc>
          <w:tcPr>
            <w:tcW w:w="28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роприятие 1.5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лата компенсации платы взимаемой с родителей (законных представителей)  за присмотр и уход за детьми, осваивающим образовательные программы дошкольного образования</w:t>
            </w:r>
          </w:p>
        </w:tc>
        <w:tc>
          <w:tcPr>
            <w:tcW w:w="171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итель МУ «РУО и ДМ»</w:t>
            </w:r>
          </w:p>
        </w:tc>
        <w:tc>
          <w:tcPr>
            <w:tcW w:w="102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26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социального положения смей</w:t>
            </w:r>
          </w:p>
        </w:tc>
        <w:tc>
          <w:tcPr>
            <w:tcW w:w="27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худшение социального положения смей</w:t>
            </w:r>
          </w:p>
        </w:tc>
        <w:tc>
          <w:tcPr>
            <w:tcW w:w="18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ь результата 1</w:t>
            </w:r>
          </w:p>
        </w:tc>
      </w:tr>
      <w:tr>
        <w:trPr>
          <w:trHeight w:val="144" w:hRule="atLeast"/>
          <w:cantSplit w:val="true"/>
        </w:trPr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8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Мероприятие 2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платы к трудовой пенсии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олнитель АЛМР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2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учшение социального положения граждан</w:t>
            </w:r>
          </w:p>
        </w:tc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худшение социального положения граж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казатель результата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en-US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Лорви</cp:lastModifiedBy>
  <cp:lastPrinted>2018-12-15T15:23:00Z</cp:lastPrinted>
  <dcterms:modified xsi:type="dcterms:W3CDTF">2022-11-07T13:52:00Z</dcterms:modified>
  <cp:revision>14</cp:revision>
  <dc:subject/>
  <dc:title/>
</cp:coreProperties>
</file>