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8  декабря  2022 г.                                                                                    № 1081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242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от 30.12.2021 № 1112 «Об утверждении муниципальной программы «Управление муниципальными финансами в Лахденпохском муниципальном районе»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от 30.12.2021 № 1112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107 568,14  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59 092,6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 682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1 366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1 647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2 698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2 698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 48 475,4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1 837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 302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6 684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6 712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5 938,00 тыс. рублей;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1 к муниципальной программе «Управление муниципальными финансами в Лахденпохском муниципальном районе»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 Приложение 3 к муниципальной программе «Управление муниципальными финансами в Лахденпохском муниципальном районе»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4 к муниципальной программе «Управление муниципальными финансами в Лахденпохском муниципальном районе» в редакции приложения № 3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142" w:firstLine="425"/>
        <w:jc w:val="both"/>
        <w:rPr/>
      </w:pPr>
      <w:r>
        <w:rPr>
          <w:sz w:val="28"/>
          <w:szCs w:val="28"/>
        </w:rPr>
        <w:t>изложить  Приложение 5 к муниципальной программе «Управление муниципальными финансами в Лахденпохском муниципальном районе» в редакции приложения № 4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Лахденпох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, МКУ «ЦБ»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3:00Z</dcterms:created>
  <dc:creator>1</dc:creator>
  <dc:description/>
  <cp:keywords/>
  <dc:language>en-US</dc:language>
  <cp:lastModifiedBy>Пользователь</cp:lastModifiedBy>
  <cp:lastPrinted>2022-12-27T16:00:00Z</cp:lastPrinted>
  <dcterms:modified xsi:type="dcterms:W3CDTF">2022-12-29T11:16:00Z</dcterms:modified>
  <cp:revision>6</cp:revision>
  <dc:subject/>
  <dc:title>РЕСПУБЛИКА  КАРЕЛИЯ</dc:title>
</cp:coreProperties>
</file>