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остановлением  Администрации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ахденпохского  муниципального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района № ______ от ___.12.2021 года</w:t>
      </w:r>
    </w:p>
    <w:p>
      <w:pPr>
        <w:pStyle w:val="Heading1"/>
        <w:spacing w:lineRule="atLeast" w:line="240"/>
        <w:ind w:left="0" w:hanging="0"/>
        <w:jc w:val="center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24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37"/>
          <w:szCs w:val="37"/>
        </w:rPr>
      </w:pPr>
      <w:r>
        <w:rPr>
          <w:caps/>
          <w:sz w:val="37"/>
          <w:szCs w:val="37"/>
        </w:rPr>
        <w:t>МУНИЦИПАЛЬНАЯ  программа</w:t>
      </w:r>
    </w:p>
    <w:p>
      <w:pPr>
        <w:pStyle w:val="Heading1"/>
        <w:spacing w:lineRule="atLeast" w:line="240"/>
        <w:ind w:left="0" w:hanging="0"/>
        <w:jc w:val="center"/>
        <w:rPr>
          <w:caps/>
          <w:sz w:val="37"/>
          <w:szCs w:val="37"/>
        </w:rPr>
      </w:pPr>
      <w:r>
        <w:rPr>
          <w:caps/>
          <w:sz w:val="37"/>
          <w:szCs w:val="37"/>
        </w:rPr>
        <w:t xml:space="preserve"> </w:t>
      </w:r>
    </w:p>
    <w:p>
      <w:pPr>
        <w:pStyle w:val="Heading1"/>
        <w:tabs>
          <w:tab w:val="clear" w:pos="1985"/>
          <w:tab w:val="left" w:pos="0" w:leader="none"/>
        </w:tabs>
        <w:spacing w:lineRule="atLeast" w:line="240"/>
        <w:ind w:left="0" w:hanging="0"/>
        <w:jc w:val="center"/>
        <w:rPr>
          <w:caps/>
          <w:sz w:val="37"/>
          <w:szCs w:val="37"/>
        </w:rPr>
      </w:pPr>
      <w:r>
        <w:rPr>
          <w:caps/>
          <w:sz w:val="37"/>
          <w:szCs w:val="37"/>
        </w:rPr>
        <w:t xml:space="preserve">"управление </w:t>
      </w:r>
    </w:p>
    <w:p>
      <w:pPr>
        <w:pStyle w:val="Heading1"/>
        <w:tabs>
          <w:tab w:val="clear" w:pos="1985"/>
          <w:tab w:val="left" w:pos="0" w:leader="none"/>
        </w:tabs>
        <w:spacing w:lineRule="atLeast" w:line="240"/>
        <w:ind w:left="0" w:hanging="0"/>
        <w:jc w:val="center"/>
        <w:rPr>
          <w:caps/>
          <w:sz w:val="37"/>
          <w:szCs w:val="37"/>
        </w:rPr>
      </w:pPr>
      <w:r>
        <w:rPr>
          <w:caps/>
          <w:sz w:val="37"/>
          <w:szCs w:val="37"/>
        </w:rPr>
        <w:t>муниципальными финансами</w:t>
      </w:r>
    </w:p>
    <w:p>
      <w:pPr>
        <w:pStyle w:val="Heading1"/>
        <w:tabs>
          <w:tab w:val="clear" w:pos="1985"/>
          <w:tab w:val="left" w:pos="0" w:leader="none"/>
        </w:tabs>
        <w:spacing w:lineRule="atLeast" w:line="240"/>
        <w:ind w:left="0" w:hanging="0"/>
        <w:jc w:val="center"/>
        <w:rPr/>
      </w:pPr>
      <w:r>
        <w:rPr>
          <w:caps/>
          <w:sz w:val="37"/>
          <w:szCs w:val="37"/>
        </w:rPr>
        <w:t>В Лахденпохском</w:t>
      </w:r>
    </w:p>
    <w:p>
      <w:pPr>
        <w:pStyle w:val="Heading1"/>
        <w:tabs>
          <w:tab w:val="clear" w:pos="1985"/>
          <w:tab w:val="left" w:pos="0" w:leader="none"/>
        </w:tabs>
        <w:spacing w:lineRule="atLeast" w:line="240"/>
        <w:ind w:left="0" w:hanging="0"/>
        <w:jc w:val="center"/>
        <w:rPr/>
      </w:pPr>
      <w:r>
        <w:rPr>
          <w:caps/>
          <w:sz w:val="37"/>
          <w:szCs w:val="37"/>
        </w:rPr>
        <w:t xml:space="preserve"> </w:t>
      </w:r>
      <w:r>
        <w:rPr>
          <w:caps/>
          <w:sz w:val="37"/>
          <w:szCs w:val="37"/>
        </w:rPr>
        <w:t>муниципальном РАЙОНе"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Лахденпохья 2021 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«Управление муниципальными финансами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 xml:space="preserve">в Лахденпохском муниципальном районе»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Управление муниципальными финансами в Лахденпохском муниципальном районе  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дминистрация Лахденпохского муниципального района (Финансовое управление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оисполнител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тдел строительства и земельных отношений, отдел экономики и инвестиционной политики.</w:t>
            </w:r>
          </w:p>
        </w:tc>
      </w:tr>
      <w:tr>
        <w:trPr>
          <w:trHeight w:val="908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Участники 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У «Районное управление образования и по делам молодежи», МКУ «Комитет по имущественным отношениям и жилищно-коммунальному хозяйству», МКУ «Централизованная бухгалтерия Лахденпохского района»</w:t>
            </w:r>
          </w:p>
        </w:tc>
      </w:tr>
      <w:tr>
        <w:trPr>
          <w:trHeight w:val="908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Цели 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вышение качества управления муниципальными финансами,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/>
              <w:t>обеспечение сбалансированности и устойчивости бюджета Лахденпохского муниципального района</w:t>
            </w:r>
          </w:p>
        </w:tc>
      </w:tr>
      <w:tr>
        <w:trPr>
          <w:trHeight w:val="35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. Повышение результативности бюджетных расходов и совершенствование практики применения программно-целевых методов при организации бюджетного процесса;</w:t>
            </w:r>
          </w:p>
          <w:p>
            <w:pPr>
              <w:pStyle w:val="Default"/>
              <w:jc w:val="both"/>
              <w:rPr/>
            </w:pPr>
            <w:r>
              <w:rPr/>
              <w:t>2. Развитие системы межбюджетных отношений;</w:t>
            </w:r>
          </w:p>
          <w:p>
            <w:pPr>
              <w:pStyle w:val="Default"/>
              <w:jc w:val="both"/>
              <w:rPr/>
            </w:pPr>
            <w:r>
              <w:rPr/>
              <w:t>3. Эффективное управление муниципальным долгом Лахденпохского муниципального района;</w:t>
            </w:r>
          </w:p>
          <w:p>
            <w:pPr>
              <w:pStyle w:val="Default"/>
              <w:jc w:val="both"/>
              <w:rPr/>
            </w:pPr>
            <w:r>
              <w:rPr/>
              <w:t>4. Повышение собираемости доходов в бюджет Лахденпохского муниципального район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Целевы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индикаторы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Программы 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ценка качества управления муниципальными финанса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Уровень долговой устойчивости Лахденпохского муниципального район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Динамика налоговых и неналоговых доходов консолидированного бюджета  Лахденпохского муниципального района.  </w:t>
            </w:r>
          </w:p>
          <w:p>
            <w:pPr>
              <w:pStyle w:val="Normal"/>
              <w:jc w:val="both"/>
              <w:rPr/>
            </w:pPr>
            <w:r>
              <w:rPr/>
              <w:t>4. Охват бюджетных ассигнований бюджета Лахденпохского муниципального района показателями, характеризующими цели и результаты их использования, включенными в муниципальные программы Лахденпохского муниципального района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Конечны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реализаци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.</w:t>
            </w:r>
            <w:r>
              <w:rPr>
                <w:color w:val="000000"/>
              </w:rPr>
              <w:t xml:space="preserve"> </w:t>
            </w:r>
            <w:r>
              <w:rPr/>
              <w:t>Оценка качества управления муниципальными финансами за 2026 год составит не менее 70 баллов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2. Уровень долговой устойчивости Лахденпохского муниципального района на 1 января 2026 года составит не ниже среднего;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3. Динамика налоговых и неналоговых доходов консолидированного бюджета  Лахденпохского муниципального района не менее 100 процентов ежегодно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 Охват бюджетных ассигнований бюджета Лахденпохского муниципального района показателями, характеризующими цели и результаты их использования, включенными в муниципальные программы Лахденпохского муниципального района не менее 90 процентов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Программы 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022-2026 годы без выделения этапов.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й программы и источник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Объем бюджетных ассигнований на реализацию муниципальной программы за счет всех источников финансирования составляет  98 109,05 тыс. рублей, в том числе: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за счет средств местного бюджета – 64 032,25 тыс. рублей, в том числе по годам: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2 год – 12 068,05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3 год – 11 695,10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4 год – 12 771,10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5 год – 13 749,00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6 год – 13 749,0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за счет средств бюджета Республики Карелия – 34 076,80 тыс. рублей, в том числе по годам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2 год – 13 458,40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3 год – 5 447,20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4 год – 5 463,20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5 год – 4 854,00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6 год – 4 854,00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бъемы финансирования будут уточняться ежегодно при формировании бюджета муниципального района на соответствующий год и плановый период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. Общая характеристика сферы</w:t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реализации муниципальной программы</w:t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ab/>
      </w:r>
      <w:r>
        <w:rPr/>
        <w:t>Эффективное, ответственное и прозрачное управление обществен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 и достижения других стратегических целей социально-экономического развития Лахденпохского муниципального района.</w:t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autoSpaceDE w:val="false"/>
        <w:ind w:firstLine="567"/>
        <w:jc w:val="both"/>
        <w:rPr/>
      </w:pPr>
      <w:r>
        <w:rPr/>
        <w:t>Так, в целях обеспечения экономической устойчивости и сбалансированности местного бюджета, поступления налоговых и неналоговых доходов, оптимизации расходов и совершенствования долговой политики, а также установления взаимосвязи целей, задач, основных мероприятий, мероприятий и целевых показателей муниципальной программы в области муниципального управления с мероприятиями и показателями эффективности Программы оздоровления муниципальных финансов Лахденпохского муниципального района на период  до 2024 года (утвержденной постановлением администрации Лахденпохского муниципального района № 124 от 28.02.2020 года) требуется разработка и утверждение комплекса мер, направленных на управление муниципальными финансами и муниципальным долгом Лахденпохского муниципального района.</w:t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autoSpaceDE w:val="false"/>
        <w:ind w:firstLine="567"/>
        <w:jc w:val="both"/>
        <w:rPr/>
      </w:pPr>
      <w:r>
        <w:rPr>
          <w:lang w:val="en-US"/>
        </w:rPr>
        <w:t>Характеристика текущего состояния сферы управления</w:t>
        <w:br/>
        <w:t>муниципальными финансами и муниципальным долгом</w:t>
      </w:r>
      <w:r>
        <w:rPr/>
        <w:t xml:space="preserve"> представлена в таблице:</w:t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autoSpaceDE w:val="false"/>
        <w:jc w:val="both"/>
        <w:rPr/>
      </w:pPr>
      <w:r>
        <w:rPr/>
        <w:drawing>
          <wp:inline distT="0" distB="0" distL="0" distR="0">
            <wp:extent cx="5937250" cy="145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autoSpaceDE w:val="false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По причинам, во многом не зависящим от деятельности органов местного самоуправления, в настоящее время сложились предпосылки для обострения проблемы сбалансированности бюджета Лахденпохского муниципального района. При наметившемся темпе роста поступлений налоговых и неналоговых доходов бюджета наблюдается рост бюджетных обязательств во всех сферах, отнесённых к полномочиям органов местного самоуправления муниципального район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этой связи в среднесрочной перспективе необходимо продолжить работу по наращиванию собственных доходов с одновременным ограничением бюджетных расходов при безусловном исполнении текущих обязательств перед населением и кредиторам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Отмечающийся в последние годы рост муниципального долга  Лахденпохского муниципального района требует проведения более ответственной и эффективной долговой политики, позволяющей при сохранении безопасного уровня муниципального долга успешно проходить «пиковые» периоды повышенной расходной нагрузки бюджета район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color w:val="000000"/>
        </w:rPr>
        <w:t>Таким образом, реализация мероприятий настоящей программы, позволит достичь уровня о</w:t>
      </w:r>
      <w:r>
        <w:rPr>
          <w:rFonts w:eastAsia="Calibri"/>
          <w:color w:val="000000"/>
          <w:lang w:eastAsia="en-US"/>
        </w:rPr>
        <w:t>беспеченности текущих расходных полномочий собственными доходными источниками на уровне не менее 90 процентов, а также сохранить муниципальный долг на безопасном уровне.</w:t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autoSpaceDE w:val="false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Основные цели и задачи реализации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firstLine="426"/>
        <w:jc w:val="both"/>
        <w:rPr/>
      </w:pPr>
      <w:r>
        <w:rPr>
          <w:color w:val="000000"/>
        </w:rPr>
        <w:t>Приоритеты муниципальной политики в сфере реализации муниципальной программы Лахденпохского муниципального района «Управление муниципальными финансами в Лахденпохском муниципальном районе» (далее - муниципальная программа) определены в основных направлениях бюджетной и налоговой политики, разрабатываемых в составе материалов к проектам Решений Советов Лахденпохского муниципального района о бюджете Лахденпохского муниципального района на очередной финансовый год и на плановый период.</w:t>
      </w:r>
    </w:p>
    <w:p>
      <w:pPr>
        <w:pStyle w:val="Normal"/>
        <w:spacing w:lineRule="atLeast" w:line="240"/>
        <w:ind w:firstLine="426"/>
        <w:jc w:val="both"/>
        <w:rPr>
          <w:rFonts w:eastAsia="Cambria"/>
        </w:rPr>
      </w:pPr>
      <w:r>
        <w:rPr>
          <w:rFonts w:eastAsia="Cambria"/>
        </w:rPr>
        <w:t>Цель  муниципальной программы:</w:t>
      </w:r>
    </w:p>
    <w:p>
      <w:pPr>
        <w:pStyle w:val="Normal"/>
        <w:spacing w:lineRule="atLeast" w:line="240"/>
        <w:ind w:firstLine="426"/>
        <w:jc w:val="both"/>
        <w:rPr>
          <w:rFonts w:eastAsia="Cambria"/>
        </w:rPr>
      </w:pPr>
      <w:r>
        <w:rPr>
          <w:rFonts w:eastAsia="Cambria"/>
        </w:rPr>
        <w:t>Повышение качества управления муниципальными финансами, обеспечение сбалансированности и устойчивости бюджета Лахденпохского муниципального района.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426"/>
        <w:jc w:val="both"/>
        <w:rPr/>
      </w:pPr>
      <w:r>
        <w:rPr/>
        <w:t>Повышение результативности бюджетных расходов и совершенствование практики применения программно-целевых методов при организации бюджетного процесса;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426"/>
        <w:jc w:val="both"/>
        <w:rPr/>
      </w:pPr>
      <w:r>
        <w:rPr/>
        <w:t>Развитие системы межбюджетных отношений;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426"/>
        <w:jc w:val="both"/>
        <w:rPr/>
      </w:pPr>
      <w:r>
        <w:rPr/>
        <w:t>Эффективное управление муниципальным долгом Лахденпохского муниципального района;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426"/>
        <w:jc w:val="both"/>
        <w:rPr/>
      </w:pPr>
      <w:r>
        <w:rPr/>
        <w:t>Повышение собираемости доходов в бюджет Лахденпохского муниципального район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обеспечивает значительный вклад в достижение практически всех стратегических целей, в том числе путем создания и поддержания благоприятных условий для экономического роста за счет обеспечения экономической стабильности и соблюдения принятых ограничений по налоговой и долговой нагрузке, повышения уровня и качества жизни населения, однако не может быть непосредственно увязана с достижением определенных конечных целей долгосрочной стратегии развития Российской Федерации,  Республики Карелия и Лахденпохского муниципального района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</w:r>
    </w:p>
    <w:p>
      <w:pPr>
        <w:pStyle w:val="ListParagraph"/>
        <w:widowControl w:val="false"/>
        <w:spacing w:lineRule="auto" w:line="240" w:before="0" w:after="0"/>
        <w:ind w:left="121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Финансовое обеспечение муниципальной программы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uppressAutoHyphens w:val="true"/>
        <w:ind w:firstLine="426"/>
        <w:jc w:val="both"/>
        <w:rPr>
          <w:lang w:eastAsia="zh-CN"/>
        </w:rPr>
      </w:pPr>
      <w:r>
        <w:rPr>
          <w:lang w:eastAsia="en-US"/>
        </w:rPr>
        <w:t>Источниками финансирования Программы являются бюджет Лахденпохского  муниципального района и бюджет Республики Карелия.</w:t>
      </w:r>
    </w:p>
    <w:p>
      <w:pPr>
        <w:pStyle w:val="Normal"/>
        <w:suppressAutoHyphens w:val="true"/>
        <w:ind w:firstLine="426"/>
        <w:jc w:val="both"/>
        <w:rPr>
          <w:lang w:eastAsia="en-US"/>
        </w:rPr>
      </w:pPr>
      <w:r>
        <w:rPr>
          <w:lang w:eastAsia="en-US"/>
        </w:rPr>
        <w:t>Финансовое обеспечение реализации муниципальной программы приведено в приложении №3 и №4 к настоящей муниципальной программе.</w:t>
      </w:r>
    </w:p>
    <w:p>
      <w:pPr>
        <w:pStyle w:val="Normal"/>
        <w:suppressAutoHyphens w:val="true"/>
        <w:ind w:firstLine="426"/>
        <w:jc w:val="both"/>
        <w:rPr/>
      </w:pPr>
      <w:r>
        <w:rPr>
          <w:lang w:eastAsia="en-US"/>
        </w:rPr>
        <w:t xml:space="preserve">Перечень мероприятий муниципальной программы с финансовым обеспечением по конкретным мероприятиям приведен в приложении №5 к настоящей муниципальной программе.         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Общий планируемый объем финансирования программы подлежит ежегодному уточнению в зависимости от принятых на местном и региональном уровнях решений.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Consplustitle1"/>
        <w:widowControl w:val="false"/>
        <w:spacing w:lineRule="atLeast" w:line="240" w:before="0" w:after="0"/>
        <w:ind w:left="720" w:right="0" w:hanging="360"/>
        <w:contextualSpacing/>
        <w:jc w:val="center"/>
        <w:rPr/>
      </w:pPr>
      <w:r>
        <w:rPr>
          <w:b/>
          <w:sz w:val="13"/>
          <w:szCs w:val="13"/>
        </w:rPr>
        <w:t xml:space="preserve">     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Сроки и этапы реализации муниципальной программы</w:t>
      </w:r>
    </w:p>
    <w:p>
      <w:pPr>
        <w:pStyle w:val="Consplustitle1"/>
        <w:widowControl w:val="false"/>
        <w:spacing w:lineRule="atLeast" w:line="240" w:before="0" w:after="0"/>
        <w:ind w:left="720" w:right="0" w:hanging="360"/>
        <w:contextualSpacing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Consplustitle1"/>
        <w:widowControl w:val="false"/>
        <w:spacing w:lineRule="atLeast" w:line="240" w:before="0" w:after="0"/>
        <w:ind w:left="0" w:right="0" w:firstLine="426"/>
        <w:contextualSpacing/>
        <w:jc w:val="both"/>
        <w:rPr/>
      </w:pPr>
      <w:r>
        <w:rPr/>
        <w:t>Программа является одним из основных инструментов реализации муниципальной политики в области управления муниципальными финансами. Программа   предполагает реализацию мероприятий в течение пяти лет, с 2022 по 2026 годы, с возможной ежегодной корректировкой.  Программа реализуется без выделения этапов.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>. Целевые показатели (индикаторы) достижения целей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решения задач муниципальной программы,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ноз конечных результато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Реализация мероприятий муниципальной программы позволит обеспечить: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1. оценку качества управления муниципальными финансами за 2026 год на уровне не менее 70 баллов;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2. уровень долговой устойчивости Лахденпохского муниципального района на 1 января 2026 года  не ниже среднего;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 xml:space="preserve">3. динамику налоговых и неналоговых доходов консолидированного бюджета  Лахденпохского муниципального района не менее 100 процентов ежегодно.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4. охват бюджетных ассигнований бюджета Лахденпохского муниципального района показателями, характеризующими цели и результаты их использования, включенными в муниципальные программы Лахденпохского муниципального района в размере не менее 90 процентов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Мониторинг ожидаемых результатов реализации Программы осуществляется ежегодно. Система мониторинга ожидаемых результатов включает в себя проведение анализа показателей. Степень достижения запланированных результатов предполагается оценивать на основании сопоставления фактически достигнутых значений индикативных показателей с их плановыми значениями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Ожидаемая эффективность реализации предлагаемой Программы будет выражаться в целевых индикаторах (приложение №1)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В состав показателей муниципальной программы включены показатели, характеризующие результативность решения задач муниципальной программы, реализуемых на постоянной основе и имеющих количественное выражение. Критерием отбора показателей является отражение качественной характеристики итогов реализации конкретной задачи.      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color w:val="000000"/>
        </w:rPr>
        <w:t>Расчет значения целевого показателя (индикатора) муниципальной программы «Оценка качества управления муниципальными финансами»  производится Министерством финансов Республики Карелия в соответствии с приказом Министерства финансов Республики Карелия от 29.12.2018 года № 684 «О порядке осуществления мониторинга и оценки качества управления муниципальными финансами».</w:t>
      </w:r>
    </w:p>
    <w:p>
      <w:pPr>
        <w:pStyle w:val="Normal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>Источник данных: информация Министерства финансов Республики Карелия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color w:val="000000"/>
        </w:rPr>
        <w:t>Расчет значения целевого показателя (индикатора) муниципальной программы «Уровень долговой устойчивости Лахденпохского муниципального района» производится Министерством финансов Республики Карелия в соответствии с Приказом Правительства Министерства финансов Республики Карелия от 29.12.2018 года № 684 "О порядке осуществления мониторинга и оценки качества управления муниципальными финансами" Республики Карелия от 11.06.2020 № 286-П «Об утверждении Правил проведения оценки долговой устойчивости муниципальных образований в Республике Карелия».</w:t>
      </w:r>
    </w:p>
    <w:p>
      <w:pPr>
        <w:pStyle w:val="Normal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>Источник данных: информация Министерства финансов Республики Карелия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Расчет значения целевого показателя (индикатора) муниципальной программы «Динамика налоговых и неналоговых доходов консолидированного бюджета  Лахденпохского муниципального района» рассчитывается как отношение фактического поступления налоговых и неналоговых доходов консолидированного бюджета района за отчетный  год к аналогичному показателю года, предшествующего отчетному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Источник данных: информация финансового управления Администрации Лахденпохского муниципального района по результатам исполнения консолидированного бюджета Лахденпохского муниципального района за год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Значение целевого показателя (индикатора) муниципальной программы «Охват бюджетных ассигнований бюджета Лахденпохского муниципального района показателями, характеризующими цели и результаты их использования, включенными в муниципальные программы Лахденпохского муниципального района» рассчитывается в процентах как отношение объема бюджетных ассигнований, предусмотренных в составе муниципальных программ Лахденпохского муниципального района, к общему объему бюджетных ассигнований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Источник данных: информация финансового управления Администрации Лахденпохского муниципального района по результатам исполнения бюджета Лахденпохского муниципального района за год.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6"/>
          <w:szCs w:val="26"/>
          <w:lang w:val="en-US"/>
        </w:rPr>
        <w:t>VI</w:t>
      </w:r>
      <w:r>
        <w:rPr>
          <w:b/>
          <w:bCs/>
          <w:sz w:val="26"/>
          <w:szCs w:val="26"/>
        </w:rPr>
        <w:t>. Обобщенная характеристика реализуемых в составе муниципальной программы мероприятий</w:t>
      </w:r>
    </w:p>
    <w:p>
      <w:pPr>
        <w:pStyle w:val="Normal"/>
        <w:spacing w:lineRule="atLeast" w:line="2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40"/>
        <w:ind w:firstLine="426"/>
        <w:jc w:val="both"/>
        <w:rPr/>
      </w:pPr>
      <w:r>
        <w:rPr/>
        <w:t xml:space="preserve"> </w:t>
      </w:r>
      <w:r>
        <w:rPr/>
        <w:t xml:space="preserve">В рамках муниципальной программы, исходя из целей и поставленных задач, предусмотрена реализация комплекса программных мероприятий, которые приведены в приложении № 2. </w:t>
      </w:r>
    </w:p>
    <w:p>
      <w:pPr>
        <w:pStyle w:val="Normal"/>
        <w:spacing w:lineRule="atLeast" w:line="240"/>
        <w:ind w:firstLine="426"/>
        <w:jc w:val="both"/>
        <w:rPr/>
      </w:pPr>
      <w:r>
        <w:rPr/>
      </w:r>
    </w:p>
    <w:p>
      <w:pPr>
        <w:pStyle w:val="Normal"/>
        <w:spacing w:lineRule="atLeast" w:line="240"/>
        <w:ind w:firstLine="426"/>
        <w:jc w:val="center"/>
        <w:rPr>
          <w:b/>
          <w:b/>
          <w:bCs/>
        </w:rPr>
      </w:pPr>
      <w:r>
        <w:rPr>
          <w:b/>
          <w:bCs/>
          <w:lang w:val="en-US"/>
        </w:rPr>
        <w:t>VII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 xml:space="preserve">Описание рисков реализации муниципальной </w:t>
      </w:r>
      <w:r>
        <w:rPr>
          <w:b/>
          <w:bCs/>
        </w:rPr>
        <w:t xml:space="preserve">программы </w:t>
      </w:r>
      <w:r>
        <w:rPr>
          <w:b/>
          <w:bCs/>
          <w:lang w:val="en-US"/>
        </w:rPr>
        <w:t>и способов их минимизации</w:t>
      </w:r>
    </w:p>
    <w:p>
      <w:pPr>
        <w:pStyle w:val="Normal"/>
        <w:spacing w:lineRule="atLeast" w:line="240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ind w:firstLine="426"/>
        <w:jc w:val="both"/>
        <w:rPr/>
      </w:pPr>
      <w:r>
        <w:rPr/>
        <w:t>Успешная реализация муниципальной программы во многом зависит от своевременной оценки рисков.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Наибольшую опасность представляют риски, которыми сложно управлять в рамках действия программы, которые связаны с ухудшением экономической ситуации в экономике Российской Федерации и Республике Карелия, возникающие в результате ошибочных управленческих решений, изменения законодательных норм (законодательные, финансовые и организационные риски).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Так, достижению запланированных результатов могут препятствовать: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риски, связанные с изменением финансового (бюджетного) и налогового законод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риски, связанные с увеличением объема заемных средств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изменение уровня инфляции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риски, связанные с ошибками в управлении программой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риски, связанные с финансированием программы в неполном объеме.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Управление рисками реализации муниципальной программы будет осуществляться на основе следующих мер: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комплексного анализа федерального, регионального законодательства, муниципальных нормативных актов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анализа показателей долговой устойчивости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принятием мер, направленных на реализацию первоочередных задач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повышение квалификации и ответственности специалистов для своевременной и эффективной реализации предусмотренных мероприятий, а также координации их деятельности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принятия мер по эффективному распределению имеющихся финансовых средств.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В целом, вероятность возникновения рисковых факторов оценивается как низкая. Управление рисками будет осуществляться в рамках действующего законодательства в сфере деятельности Финансового управления.</w:t>
      </w:r>
    </w:p>
    <w:p>
      <w:pPr>
        <w:pStyle w:val="Normal"/>
        <w:spacing w:lineRule="atLeast" w:line="240"/>
        <w:ind w:firstLine="426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. Механизм реализации Программы и контроль над ходом 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е выполнения.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Управление ходом реализации программы будет осуществляться по средством мониторинга реализации основных мероприятий предусмотренных в приложении № 2 к муниципальной программе, а также подготовки отчетности о ходе реализации мероприятий программы, по формам и в сроки предусмотренные Порядком </w:t>
      </w:r>
      <w:r>
        <w:rPr>
          <w:bCs/>
          <w:color w:val="000000"/>
        </w:rPr>
        <w:t xml:space="preserve"> разработки, реализации и оценке эффективности муниципальных программ Лахденпохского муниципального района</w:t>
      </w:r>
      <w:r>
        <w:rPr>
          <w:color w:val="000000"/>
        </w:rPr>
        <w:t>, утвержденным Постановлением администрации Лахденпох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Организацию управления и контроль за ходом реализации мероприятий Программы осуществляет ответственный исполнитель муниципальной программы – Финансовое управление Администрации Лахденпохского муниципального района, которое в ходе реализации Программы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организует исполнение мероприятий Программы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готовит ежегодные отчеты о ходе реализации Программы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несет ответственность за обеспечение своевременной и качественной реализации Программы и эффективного использования средств, выделяемых на эти цели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организует размещение в электронном виде информации о ходе и результатах реализации программы, финансировании ее мероприятий.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3"/>
        <w:tab w:val="left" w:pos="0" w:leader="none"/>
        <w:tab w:val="center" w:pos="4677" w:leader="none"/>
        <w:tab w:val="right" w:pos="9072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Footer"/>
      <w:tabs>
        <w:tab w:val="clear" w:pos="9353"/>
        <w:tab w:val="left" w:pos="0" w:leader="none"/>
        <w:tab w:val="center" w:pos="4677" w:leader="none"/>
        <w:tab w:val="right" w:pos="9072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tabs>
        <w:tab w:val="clear" w:pos="9353"/>
        <w:tab w:val="center" w:pos="4677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3"/>
        <w:tab w:val="left" w:pos="0" w:leader="none"/>
        <w:tab w:val="center" w:pos="4677" w:leader="none"/>
        <w:tab w:val="right" w:pos="9072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</w:tabs>
      <w:ind w:left="1985" w:hanging="851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4" w:leader="none"/>
      </w:tabs>
      <w:spacing w:before="240" w:after="60"/>
      <w:ind w:left="1844" w:hanging="851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1985" w:leader="none"/>
      </w:tabs>
      <w:spacing w:before="240" w:after="60"/>
      <w:ind w:left="851" w:firstLine="283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  <w:tab w:val="left" w:pos="1985" w:leader="none"/>
      </w:tabs>
      <w:spacing w:before="240" w:after="60"/>
      <w:ind w:left="1985" w:hanging="851"/>
      <w:outlineLvl w:val="3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both"/>
      <w:outlineLvl w:val="5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2">
    <w:name w:val="Обычный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ru-RU" w:bidi="ar-SA"/>
    </w:rPr>
  </w:style>
  <w:style w:type="character" w:styleId="1">
    <w:name w:val="Заголовок 1 Знак"/>
    <w:qFormat/>
    <w:rPr>
      <w:b/>
      <w:bCs w:val="false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Applestylespan">
    <w:name w:val="apple-style-span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Epm">
    <w:name w:val="epm"/>
    <w:basedOn w:val="Style9"/>
    <w:qFormat/>
    <w:rPr/>
  </w:style>
  <w:style w:type="character" w:styleId="F">
    <w:name w:val="f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 w:val="fals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XT">
    <w:name w:val="MainTXT"/>
    <w:basedOn w:val="Normal"/>
    <w:qFormat/>
    <w:pPr>
      <w:suppressAutoHyphens w:val="true"/>
      <w:spacing w:lineRule="auto" w:line="360"/>
      <w:ind w:left="142" w:firstLine="709"/>
      <w:jc w:val="both"/>
    </w:pPr>
    <w:rPr>
      <w:rFonts w:ascii="Arial" w:hAnsi="Arial" w:cs="Arial"/>
      <w:szCs w:val="20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сновной текст1"/>
    <w:basedOn w:val="Normal"/>
    <w:qFormat/>
    <w:pPr>
      <w:spacing w:before="0" w:after="12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3">
    <w:name w:val="Обычный1"/>
    <w:basedOn w:val="Normal"/>
    <w:qFormat/>
    <w:pPr>
      <w:spacing w:lineRule="atLeast" w:line="270" w:before="0" w:after="270"/>
      <w:ind w:left="855" w:right="750" w:hanging="0"/>
    </w:pPr>
    <w:rPr/>
  </w:style>
  <w:style w:type="paragraph" w:styleId="5">
    <w:name w:val="Знак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1">
    <w:name w:val="consplustitle1"/>
    <w:basedOn w:val="Normal"/>
    <w:qFormat/>
    <w:pPr>
      <w:spacing w:lineRule="atLeast" w:line="270" w:before="0" w:after="270"/>
      <w:ind w:left="855" w:right="750" w:hanging="0"/>
    </w:pPr>
    <w:rPr/>
  </w:style>
  <w:style w:type="paragraph" w:styleId="14">
    <w:name w:val="Обычный (веб)1"/>
    <w:basedOn w:val="Normal"/>
    <w:qFormat/>
    <w:pPr>
      <w:spacing w:lineRule="atLeast" w:line="270" w:before="0" w:after="27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*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Указатель2"/>
    <w:basedOn w:val="Normal"/>
    <w:qFormat/>
    <w:pPr>
      <w:suppressAutoHyphens w:val="true"/>
    </w:pPr>
    <w:rPr>
      <w:rFonts w:cs="Mang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8:32:00Z</dcterms:created>
  <dc:creator>user</dc:creator>
  <dc:description/>
  <cp:keywords/>
  <dc:language>en-US</dc:language>
  <cp:lastModifiedBy>sergushkina</cp:lastModifiedBy>
  <cp:lastPrinted>2022-01-11T15:38:00Z</cp:lastPrinted>
  <dcterms:modified xsi:type="dcterms:W3CDTF">2022-01-11T12:38:00Z</dcterms:modified>
  <cp:revision>23</cp:revision>
  <dc:subject/>
  <dc:title>№ п/п</dc:title>
</cp:coreProperties>
</file>