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Таблица 2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Информация об основных мероприятиях муниципальной программы 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Развитие сферы культуры в Лахденпохском муниципальном районе»</w:t>
      </w:r>
      <w:r>
        <w:rPr>
          <w:rFonts w:eastAsia="Calibri" w:cs="Times New Roman" w:ascii="Times New Roman" w:hAnsi="Times New Roman"/>
          <w:b/>
          <w:sz w:val="28"/>
          <w:lang w:val="ru-RU"/>
        </w:rPr>
        <w:t xml:space="preserve"> </w:t>
      </w:r>
    </w:p>
    <w:tbl>
      <w:tblPr>
        <w:tblW w:w="14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70"/>
        <w:gridCol w:w="1710"/>
        <w:gridCol w:w="1020"/>
        <w:gridCol w:w="960"/>
        <w:gridCol w:w="2670"/>
        <w:gridCol w:w="2715"/>
        <w:gridCol w:w="1845"/>
      </w:tblGrid>
      <w:tr>
        <w:trPr>
          <w:trHeight w:val="482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8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омер и наименование основного мероприятия и мероприятия</w:t>
            </w:r>
          </w:p>
        </w:tc>
        <w:tc>
          <w:tcPr>
            <w:tcW w:w="17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участники)</w:t>
            </w:r>
          </w:p>
        </w:tc>
        <w:tc>
          <w:tcPr>
            <w:tcW w:w="19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ок </w:t>
            </w:r>
          </w:p>
        </w:tc>
        <w:tc>
          <w:tcPr>
            <w:tcW w:w="26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жидаемый непосредственный результат (краткое описание и его значение)</w:t>
              <w:br/>
            </w:r>
          </w:p>
        </w:tc>
        <w:tc>
          <w:tcPr>
            <w:tcW w:w="27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следствия не реализации  муниципальной целевой программы, основного мероприятия</w:t>
            </w:r>
          </w:p>
        </w:tc>
        <w:tc>
          <w:tcPr>
            <w:tcW w:w="18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вязь с показателями результатов муниципальной программы (подпрограммы) - № показателя </w:t>
            </w:r>
          </w:p>
        </w:tc>
      </w:tr>
      <w:tr>
        <w:trPr>
          <w:trHeight w:val="48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а реализации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чания реализации</w:t>
            </w:r>
          </w:p>
        </w:tc>
        <w:tc>
          <w:tcPr>
            <w:tcW w:w="2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4430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условий для повышение эффективности деятельности муниципальных учреждений культуры и более полного удовлетворения потребностей граждан в услугах в сфере культуры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79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Задача 1: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хранение культурного наследия и расширение доступа граждан к культурным ценностям и информации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1: </w:t>
            </w:r>
            <w:r>
              <w:rPr>
                <w:sz w:val="20"/>
                <w:szCs w:val="20"/>
                <w:lang w:val="ru-RU"/>
              </w:rPr>
              <w:t xml:space="preserve">сохран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инских захоронений, мемориалов и памятников, связанных с развитием культуры и историей Лахденпохского района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сполнитель: АЛМР  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Ежегодное проведение работ по сохранению воинских захоронений, мемориалов и памятников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худшение состояни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инских захоронений, мемориалов и памятников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угроза утраты объектов культурного наследия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1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2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2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звитие архивного дела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стник: МКУ «Лахденпохский архив»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rFonts w:eastAsia="Arial" w:cs="Times New Roman" w:ascii="Times New Roman" w:hAnsi="Times New Roman"/>
                <w:sz w:val="20"/>
                <w:lang w:val="ru-RU"/>
              </w:rPr>
              <w:t>рост объема электронной базы мунципального архива к 2026 г. на 1% и, соответственно, сокращение времени на обработку запросов от граждан и юридических лиц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rFonts w:eastAsia="Arial" w:cs="Times New Roman" w:ascii="Times New Roman" w:hAnsi="Times New Roman"/>
                <w:sz w:val="20"/>
                <w:lang w:val="ru-RU"/>
              </w:rPr>
              <w:t>угроза потери ценных архивных документов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казатель результат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903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3: </w:t>
            </w:r>
            <w:r>
              <w:rPr>
                <w:rFonts w:cs="Times New Roman" w:ascii="Times New Roman" w:hAnsi="Times New Roman"/>
                <w:sz w:val="20"/>
              </w:rPr>
              <w:t>Развитие музейного дела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: МБУК «ККЦ»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величение количества посетителей краеведческого центра к 2026 г. на 9%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нижение интереса населения к посещению центра, снижение доступности фондов краеведческого центра, понижение качества музейно-образовательных и просветительских программ.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3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Мероприятие 4: </w:t>
            </w:r>
            <w:r>
              <w:rPr>
                <w:sz w:val="20"/>
                <w:lang w:val="ru-RU"/>
              </w:rPr>
              <w:t>организация библиотечного обслуживания населения ЛМР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астник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У</w:t>
            </w:r>
            <w:r>
              <w:rPr>
                <w:rFonts w:cs="Times New Roman" w:ascii="Times New Roman" w:hAnsi="Times New Roman"/>
                <w:sz w:val="20"/>
              </w:rPr>
              <w:t xml:space="preserve"> «МБ ЛМ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</w:rPr>
              <w:t>202</w:t>
            </w:r>
            <w:r>
              <w:rPr>
                <w:sz w:val="20"/>
                <w:lang w:val="ru-RU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0"/>
                <w:lang w:val="ru-RU"/>
              </w:rPr>
              <w:t>увеличение количества посещений библиотеки к 2026 г. на 9%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0"/>
                <w:lang w:val="ru-RU"/>
              </w:rPr>
              <w:t>Снижение интереса населения к посещению библиотеки, снижение уровня качества услуг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0"/>
                <w:lang w:val="ru-RU"/>
              </w:rPr>
              <w:t>Показатель результата 4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5</w:t>
            </w:r>
          </w:p>
        </w:tc>
        <w:tc>
          <w:tcPr>
            <w:tcW w:w="28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Мероприятие 5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дательская деятельность</w:t>
            </w:r>
          </w:p>
        </w:tc>
        <w:tc>
          <w:tcPr>
            <w:tcW w:w="171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астник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У</w:t>
            </w:r>
            <w:r>
              <w:rPr>
                <w:rFonts w:cs="Times New Roman" w:ascii="Times New Roman" w:hAnsi="Times New Roman"/>
                <w:sz w:val="20"/>
              </w:rPr>
              <w:t xml:space="preserve"> «МБ ЛМ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26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уск не менее 51 номера районной газеты «Призыв» в год</w:t>
            </w:r>
          </w:p>
        </w:tc>
        <w:tc>
          <w:tcPr>
            <w:tcW w:w="27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сполнение муниципального задания, снижение информированности населения ЛМР</w:t>
            </w:r>
          </w:p>
        </w:tc>
        <w:tc>
          <w:tcPr>
            <w:tcW w:w="18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казатель результата 5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379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держка и развитие художественно-творческой деятельности, искусств и реализация творческого потенциала населения Лахденпохского района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6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культурно-просветительского обслуживания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>частники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ультурно-досуговые учреждения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величение общего кол-ва посещений культурно-массовых мероприятий, проводимых в КДУ к 2026 году на 3%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  <w:t>Ув.кол-ва посещений КДУ на платной основе к 2026 г. на 9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0"/>
                <w:lang w:val="ru-RU"/>
              </w:rPr>
            </w:pP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  <w:t>Сохранить число посещений на мероприятиях с применением автоклуб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в.доли детей, привлекаемых к участию в творческих мероприятиях, в общем количестве детей к 2026 г.  на 50%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нижение интереса населения к посещению КДУ, снижение уровня качества услу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казатель результата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казатель результата 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казатель результата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казатель результат 9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2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Мероприятие 7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держка творческой и образовательной деятельности в сфере культуры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исполнител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 «РУО и Д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астник: МБУ ДО «ДШИ»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2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хранность контингента ДШ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в.доли победителей и призёров конкурсов, фестивалей, выставок различного статуса среди учащихся к 2026 г.  на12%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нижение уровня участия детей в творческих мероприятиях, 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нижение уровня востребованности услуг учреждений культуры и образовательных услуг в сфере культуры среди населения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казатель результата 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казатель результата 11</w:t>
            </w:r>
          </w:p>
        </w:tc>
      </w:tr>
      <w:tr>
        <w:trPr>
          <w:trHeight w:val="144" w:hRule="atLeast"/>
          <w:cantSplit w:val="true"/>
        </w:trPr>
        <w:tc>
          <w:tcPr>
            <w:tcW w:w="14430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Задача 3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условий для развития сферы культуры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8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держка и развитие кадрового потенциала сферы культуры, клубных формирований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астники: МБУК «ККЦ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БУ «МБ ЛМ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БУ ДО «ДШИ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ДУ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вышение квалификации не менее 4 сотрудников в г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  <w:t>Ув.числа участников культурно-досуговых формирований к 2026 г.  на 9%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начительное снижение уровня услуг, оказываемых населению учреждениями культуры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</w:rPr>
              <w:t xml:space="preserve"> результата 1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 - 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430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дача 4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оздание условий, обеспечивающих востребованность участия добровольческих (волонтерских) организаций, добровольцев (волонтеров) в социально-культурной деятельности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1.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Мероприятие 9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  <w:t>Участие волонтеров в проведении культурно-просветительских и творческих мероприятий, а также в проектах по сохранению культурного наследия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астники: МБУК «ККЦ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БУ «МБ ЛМ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БУ ДО «ДШ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ДУ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2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влечение не менее 60 волонтеров в год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ведение не менее 5 мероприятий в год (акций)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мере необходимости предоставление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едвижимого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мущества в аренду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 льготных условиях НКО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существляющи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еятельность в сфере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обровольчеств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волонтерства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в.количества волонтеров, награжденных н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церемонии</w:t>
            </w:r>
            <w:r>
              <w:rPr>
                <w:sz w:val="20"/>
                <w:szCs w:val="20"/>
                <w:lang w:val="ru-RU"/>
              </w:rPr>
              <w:t xml:space="preserve">  «Волонтер года»  к 20216 г. на 28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в. роста публикаций о деятель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добровольческих (волонтерских) и некоммерческих организаций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 общем количестве к 2026 г. на 40%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нижение уровня участия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КО, осущ. деятельность в сфере добровольчества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волонтерства)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в мероприятиях и акциях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Отсутствие поддержки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КО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осуществляющим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еятельность в сфере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обровольчеств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волонтерства)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нижение уровня участия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КО, осущ. деятельность в сфере добровольче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волонтерства) в различного уровня мероприятий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казатель результата 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казатель результата 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казатель результата 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en-US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40:00Z</dcterms:created>
  <dc:creator/>
  <dc:description/>
  <cp:keywords/>
  <dc:language>en-US</dc:language>
  <cp:lastModifiedBy>Учитель 3</cp:lastModifiedBy>
  <cp:lastPrinted>2018-12-15T15:23:00Z</cp:lastPrinted>
  <dcterms:modified xsi:type="dcterms:W3CDTF">2022-02-20T11:19:00Z</dcterms:modified>
  <cp:revision>9</cp:revision>
  <dc:subject/>
  <dc:title/>
</cp:coreProperties>
</file>