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230" cy="82931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ОССИЙСКАЯ ФЕДЕРАЦ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ЕСПУБЛИКА КАРЕЛ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АХДЕНПОХСКОГО МУНИЦИПАЛЬНОГО РАЙОНА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7 октября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  2022 г.</w:t>
        <w:tab/>
        <w:tab/>
        <w:tab/>
        <w:tab/>
        <w:tab/>
        <w:tab/>
        <w:tab/>
        <w:t xml:space="preserve">        № 918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муниципальную  программу  «</w:t>
            </w:r>
            <w:r>
              <w:rPr>
                <w:rFonts w:eastAsia="Times New Roman" w:cs="Times New Roman" w:ascii="YS Text;Times New Roman" w:hAnsi="YS Text;Times New Roman"/>
                <w:color w:val="000000"/>
                <w:sz w:val="28"/>
                <w:szCs w:val="28"/>
                <w:lang w:eastAsia="ru-RU"/>
              </w:rPr>
              <w:t>Молодежь  в Лахденпохском муниципальном районе»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lang w:eastAsia="ru-RU"/>
              </w:rPr>
            </w:pPr>
            <w:r>
              <w:rPr>
                <w:rFonts w:eastAsia="Segoe UI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tbl>
      <w:tblPr>
        <w:tblW w:w="14249" w:type="dxa"/>
        <w:jc w:val="left"/>
        <w:tblInd w:w="-107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9746"/>
        <w:gridCol w:w="4503"/>
      </w:tblGrid>
      <w:tr>
        <w:trPr>
          <w:trHeight w:val="1345" w:hRule="atLeast"/>
        </w:trPr>
        <w:tc>
          <w:tcPr>
            <w:tcW w:w="9746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sz w:val="28"/>
                <w:szCs w:val="28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  <w:lang w:eastAsia="ru-RU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 соответствии с  решением Совета Лахденпохского муниципального района от 21  июня 2022 г. № 77/538 "О внесении изменений в решение Совета Лахденпохского муниципального района "О бюджете Лахденпохского муниципального района на 2022 год и плановый период 2023 и 2024 годов", Администрация Лахденпохского муниципального района ПОСТАНОВЛЯЕТ: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sz w:val="28"/>
                <w:szCs w:val="28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auto" w:line="240" w:before="0" w:after="0"/>
        <w:ind w:firstLine="360"/>
        <w:jc w:val="both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нести в муниципальную программу «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в Лахденпохском муниципальном районе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 (далее муниципальная программа), утвержденную постановлением Администрации Лахденпохского муниципального района от 27.01.2022 года № 70, «Об   утверждении  муниципальной  программы «Молодежь     в     Лахденпохском муниципальном   районе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Паспорт муниципальной программы изложить  в новой редакции (приложение 1).</w:t>
      </w:r>
    </w:p>
    <w:p>
      <w:pPr>
        <w:pStyle w:val="Normal"/>
        <w:numPr>
          <w:ilvl w:val="1"/>
          <w:numId w:val="3"/>
        </w:numPr>
        <w:suppressAutoHyphens w:val="false"/>
        <w:overflowPunct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egoe UI" w:cs="Times New Roman"/>
          <w:bCs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Приложение 3 к муниципальной программе  «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 xml:space="preserve">Финансовое обеспечение реализации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ежь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в Лахденпохском муниципальном районе»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 xml:space="preserve"> за счет средств бюджета Лахденпохского муниципального района (тыс. руб.)» изложить  в новой редакции (приложение 2).</w:t>
      </w:r>
    </w:p>
    <w:p>
      <w:pPr>
        <w:pStyle w:val="Normal"/>
        <w:suppressAutoHyphens w:val="false"/>
        <w:overflowPunct w:val="false"/>
        <w:spacing w:lineRule="auto" w:line="240" w:before="0" w:after="0"/>
        <w:contextualSpacing/>
        <w:jc w:val="both"/>
        <w:rPr/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1.3. Приложение  4 «План реализации муниципальной программы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в Лахденпохском муниципальном районе» 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>изложить в новой редакции (Приложение 3).</w:t>
      </w:r>
    </w:p>
    <w:p>
      <w:pPr>
        <w:pStyle w:val="Normal"/>
        <w:suppressAutoHyphens w:val="false"/>
        <w:overflowPunct w:val="false"/>
        <w:spacing w:lineRule="auto" w:line="240" w:before="0" w:after="0"/>
        <w:contextualSpacing/>
        <w:jc w:val="both"/>
        <w:rPr/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1.4. Приложение 5 «</w:t>
      </w:r>
      <w:r>
        <w:rPr>
          <w:rFonts w:eastAsia="Segoe UI" w:cs="Tahoma" w:ascii="Times New Roman" w:hAnsi="Times New Roman"/>
          <w:sz w:val="28"/>
          <w:szCs w:val="28"/>
          <w:lang w:eastAsia="ru-RU"/>
        </w:rPr>
        <w:t xml:space="preserve"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в Лахденпохском муниципальном районе» 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>изложить в новой редакции (Приложение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false"/>
        <w:spacing w:lineRule="auto" w:line="240" w:before="0" w:after="0"/>
        <w:ind w:left="0" w:hanging="0"/>
        <w:jc w:val="both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Разместить настоящее  постановление на официальном сайте Администрации Лахденпохского муниципального района.</w:t>
      </w:r>
    </w:p>
    <w:p>
      <w:pPr>
        <w:pStyle w:val="Normal"/>
        <w:tabs>
          <w:tab w:val="clear" w:pos="708"/>
          <w:tab w:val="left" w:pos="570" w:leader="none"/>
        </w:tabs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uppressAutoHyphens w:val="false"/>
        <w:overflowPunct w:val="false"/>
        <w:spacing w:lineRule="auto" w:line="240" w:before="0" w:after="0"/>
        <w:ind w:left="0" w:hanging="0"/>
        <w:jc w:val="both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социальной политике  Ж.Л.Корьят.</w:t>
      </w:r>
    </w:p>
    <w:p>
      <w:pPr>
        <w:pStyle w:val="Normal"/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     О.В. Болгов</w:t>
      </w:r>
    </w:p>
    <w:p>
      <w:pPr>
        <w:sectPr>
          <w:type w:val="nextPage"/>
          <w:pgSz w:w="11906" w:h="16838"/>
          <w:pgMar w:left="1701" w:right="850" w:gutter="0" w:header="0" w:top="426" w:footer="0" w:bottom="7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  <w:t>Разослать: дело, МУ «РУО и ДМ», финансовое управление</w:t>
      </w:r>
    </w:p>
    <w:p>
      <w:pPr>
        <w:pStyle w:val="Style29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/>
          <w:lang w:eastAsia="ru-RU"/>
        </w:rPr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Лахденпохского муниципального района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rFonts w:eastAsia="Segoe UI" w:cs="Times New Roman" w:ascii="Times New Roman" w:hAnsi="Times New Roman"/>
          <w:color w:val="000000"/>
          <w:sz w:val="20"/>
          <w:szCs w:val="20"/>
          <w:shd w:fill="FFFFFF" w:val="clear"/>
          <w:lang w:eastAsia="ru-RU"/>
        </w:rPr>
        <w:t>___.10.2022 года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Молодежь  в  Лахденпохском муниципальном 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алее –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3369"/>
        <w:gridCol w:w="7269"/>
      </w:tblGrid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  разработчик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Районное управление образования и по делам молодежи» (далее – МУ «РУО и ДМ»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Лахденпохского муниципальн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(по 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Лахденпохского муниципального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образовательные организации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кие (волонтерские) организации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ы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спешной самореализации и интеграции молодежи (граждан) в общество, повышение роли молодежи в жизни Лахденпохского муниципального района, а также создание системы мотивационных условий для вовлечения потенциала молодых людей (граждан) в деятельность по повышению конкурентоспособности Лахденпохского района, включая улучшение социально-экономического положения молодеж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Задач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- создание условий для формирования целостной системы поддержки, обладающей лидерскими навыками, инициативной, талантливой молодежи, а также вовлечения молодежи в социальную практику и информирования ее о потенциальных возможностях собствен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- создание условий для формирования патриотизма, российской идентичности в молодежной сред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- создание условий для расширения и укрепления добровольчества (волонтерства), поддержка деятельности существующих и создание условий для возникновения новых добровольческих (волонтерских) организаций, содействие повышению их потенц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- организация временной занятости и трудоустройства несовершеннолетних граждан в возрасте от 14 до 18 лет на создаваемых временных рабочих мес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- выделение дополнительной социальной выплаты в размере не менее 5 процентов расчетной (средней) стоимости жилья при рождении (или усыновлении) одного ребенка молодой семьей, в период действия свидетельства на получение социальной выплат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</w:t>
              <w:tab/>
              <w:t>индикаторы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 вовлечённой в мероприятия программы, в общей численности молодеж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молодых людей в возрасте от 14 до 30 лет,  вовлечённой в мероприятия патриотической направленности, в общей численности молодеж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 (волонтеров), принимающих участие в реализации социально значимых инициати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 в возрасте в возрасте от 14 до 18 лет, временно трудоустроенных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выделению дополнительной социальной выплаты молодым семьям - участникам основного мероприятия «Обеспечение жильем молодых семей» ГП РФ Обеспечение доступным и комфортным жильем и коммунальными услугами граждан РФ», при рождении ребенка в период участия в програм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ечные</w:t>
              <w:tab/>
              <w:t>результаты муниципальной 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2021 год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людей в возрасте от 14 до 30 лет,  вовлечённой в мероприятия программы на 20%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олодых людей в возрасте от 14 до 18 лет, вовлечённых в мероприятия патриотической направленности на 20%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 молодёжи, принявших участие в добровольческой деятельности на 30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людей в возрасте от 14 до 18 лет, временно трудоустроенных на 50%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выделению дополнительной социальной выплаты молодым семьям- участникам основного мероприятия «Обеспечение жильем молодых семей» ГП РФ Обеспечение доступным и комфортным жильем и коммунальными услугами граждан РФ», при рождении ребенка в период участия в програм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2-2026 г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будет осуществляться без выделения этап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за счет всех источников финансирования составляет: 4 289,91 тыс. рублей и составляет 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552,36 тыс.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– 1 872,17тыс.руб.;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– 1 865,38 тыс.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программы за счет местного бюдже552,36 тыс.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– 370 тыс.руб.;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– 370 тыс.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финансового обеспечения муниципальной программой за счет средств федерального, республиканского бюджета 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 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 502,17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1 495,38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руб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руб.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780" w:right="1137" w:gutter="0" w:header="0" w:top="42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87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2" w:hanging="8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8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ind w:left="282" w:hanging="0"/>
      <w:outlineLvl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Верхний колонтитул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3">
    <w:name w:val="Текст сноски Знак1"/>
    <w:qFormat/>
    <w:rPr>
      <w:rFonts w:ascii="Calibri" w:hAnsi="Calibri" w:eastAsia="Calibri" w:cs="Calibri"/>
      <w:color w:val="00000A"/>
      <w:lang w:eastAsia="zh-CN"/>
    </w:rPr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82" w:right="0" w:hanging="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auto" w:line="240" w:before="0" w:after="0"/>
      <w:ind w:left="462" w:right="0" w:hanging="0"/>
    </w:pPr>
    <w:rPr>
      <w:rFonts w:ascii="Times New Roman" w:hAnsi="Times New Roman" w:eastAsia="Times New Roman" w:cs="Times New Roman"/>
      <w:lang w:val="en-US"/>
    </w:rPr>
  </w:style>
  <w:style w:type="paragraph" w:styleId="Style26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6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</w:pPr>
    <w:rPr>
      <w:rFonts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30">
    <w:name w:val="Нормальный (таблица)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Нижний колонтитул"/>
    <w:basedOn w:val="Normal"/>
    <w:qFormat/>
    <w:pPr>
      <w:suppressLineNumbers/>
      <w:tabs>
        <w:tab w:val="clear" w:pos="708"/>
        <w:tab w:val="center" w:pos="4994" w:leader="none"/>
        <w:tab w:val="right" w:pos="9989" w:leader="none"/>
      </w:tabs>
    </w:pPr>
    <w:rPr/>
  </w:style>
  <w:style w:type="paragraph" w:styleId="Style3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37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Style38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">
    <w:name w:val="Знак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1</TotalTime>
  <Application>LibreOffice/7.4.7.2$Linux_X86_64 LibreOffice_project/40$Build-2</Application>
  <AppVersion>15.0000</AppVersion>
  <Company>IPK_KARE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2:00Z</dcterms:created>
  <dc:creator>Админ</dc:creator>
  <dc:description/>
  <cp:keywords/>
  <dc:language>en-US</dc:language>
  <cp:lastModifiedBy>Лорви</cp:lastModifiedBy>
  <cp:lastPrinted>2022-07-25T10:51:00Z</cp:lastPrinted>
  <dcterms:modified xsi:type="dcterms:W3CDTF">2022-10-31T06:54:00Z</dcterms:modified>
  <cp:revision>7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