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1140" w:gutter="0" w:header="0" w:top="1060" w:footer="943" w:bottom="999"/>
          <w:pgNumType w:start="26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.10.2022,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Молодежь в Лахденпохском район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лодежь в Лахденпохском муниципальном районе» за счет средств бюджета Лахденпохского муницип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58"/>
        <w:gridCol w:w="2126"/>
        <w:gridCol w:w="708"/>
        <w:gridCol w:w="709"/>
        <w:gridCol w:w="851"/>
        <w:gridCol w:w="567"/>
        <w:gridCol w:w="1274"/>
        <w:gridCol w:w="1275"/>
        <w:gridCol w:w="1134"/>
        <w:gridCol w:w="1134"/>
        <w:gridCol w:w="1134"/>
      </w:tblGrid>
      <w:tr>
        <w:trPr>
          <w:trHeight w:val="6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ых мероприятий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15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Молодежь в Лахденпох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м райо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7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обеспечение участия делегации ЛМР в молодежных форумах, иных международных, всероссийских и межрегиональных молодежных мероприятиях, в том числе выставках, направленных на продвижение инициативной и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офилактического лагеря для подростков «группы риска» «Проры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Формирование патриотизма и гражданственности в молодежной сре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содействию гражданско-патриотическому воспитанию молод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ражданско-патриотических мероприятий по подготовке допризывной и призывной молодежи «Служу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ирование эффективной системы поддержки добровольче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го сбора «Школа волонте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47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,3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молодых семей Лахденпох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работы Администрации Лахденпохского муниципального района, 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5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80" w:right="740" w:gutter="0" w:header="720" w:top="776" w:footer="943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9475</wp:posOffset>
              </wp:positionH>
              <wp:positionV relativeFrom="page">
                <wp:posOffset>678434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2pt;mso-position-vertical-relative:page;margin-left:76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single"/>
    </w:rPr>
  </w:style>
  <w:style w:type="character" w:styleId="WW8Num10z0">
    <w:name w:val="WW8Num10z0"/>
    <w:qFormat/>
    <w:rPr>
      <w:rFonts w:ascii="Times New Roman" w:hAnsi="Times New Roman" w:cs="Tahoma"/>
      <w:b/>
      <w:sz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9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4:00Z</dcterms:created>
  <dc:creator>Админ</dc:creator>
  <dc:description/>
  <cp:keywords/>
  <dc:language>en-US</dc:language>
  <cp:lastModifiedBy>Лорви</cp:lastModifiedBy>
  <cp:lastPrinted>2022-10-26T09:59:00Z</cp:lastPrinted>
  <dcterms:modified xsi:type="dcterms:W3CDTF">2022-10-26T07:0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